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4" w:leader="none"/>
        </w:tabs>
        <w:ind w:right="41" w:hanging="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Личные дела работников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Личное дело – это совокупность документов, содержащих наиболее полные сведения о работнике и его трудовой деятельности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Личное дело работника формируется  после заключения трудового договора (контракта) и издания приказа (распоряжения) о приеме на работу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При формировании личного дела документы включаются в него в следующей последовательности: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- внутренняя опись документов личного дела;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- дополнение к личному листку по учету кадров;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- личный листок по учету кадров;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- автобиография;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/>
      </w:pPr>
      <w:r>
        <w:rPr>
          <w:szCs w:val="28"/>
        </w:rPr>
        <w:t>- копии  документов  об  образовании,  повышении  квалификации, переподготовке;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- заявление о приеме на работу;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- копия (выписка) приказа (распоряжения) о приеме на работу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/>
      </w:pPr>
      <w:r>
        <w:rPr>
          <w:szCs w:val="28"/>
        </w:rPr>
        <w:t>В процессе ведения личного дела в него включаются документы, характеризующие деловые, общественно-политические, научные и личные качества работника: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- характеристики и аттестационные листы;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- списки научных трудов и изобретений;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/>
      </w:pPr>
      <w:r>
        <w:rPr>
          <w:szCs w:val="28"/>
        </w:rPr>
        <w:t>- заявления   работника   о переводе,   увольнении,   иные   документы, послужившие основанием для перевода, увольнения работника;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- копии (выписки) приказов (распоряжений) о переводе, увольнении, награждении, изменении фамилии, присвоении классов, квалификационных категорий, разрядов, званий и т.п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По решению кадровой службы (специалиста по кадрам) в состав личных дел включаются трудовые договоры (контракты) с работниками.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В личное дело не включаются: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 xml:space="preserve">копии документов о предоставлении отпусков, наложении дисциплинарных взысканий (за исключением случаев увольнения работника в качестве меры дисциплинарного взыскания), справки о месте жительства, составе семьи, размере заработной платы, другие документы, имеющие срок хранения до 10 лет включительно.  </w:t>
      </w:r>
    </w:p>
    <w:p>
      <w:pPr>
        <w:pStyle w:val="Heading"/>
        <w:tabs>
          <w:tab w:val="clear" w:pos="708"/>
          <w:tab w:val="left" w:pos="994" w:leader="none"/>
        </w:tabs>
        <w:ind w:right="41" w:hanging="0"/>
        <w:jc w:val="both"/>
        <w:rPr>
          <w:szCs w:val="28"/>
        </w:rPr>
      </w:pPr>
      <w:r>
        <w:rPr>
          <w:szCs w:val="28"/>
        </w:rPr>
        <w:t>В работе с личными делами необходимо руководствоваться Инструкцией о порядке формирования, ведения и хранения личных дел работников, утвержденной постановлением Комитета по архивам и делопроизводству при Совете Министров Республики Беларусь от 26 марта 2004 года № 2.</w:t>
      </w:r>
    </w:p>
    <w:p>
      <w:pPr>
        <w:pStyle w:val="Normal"/>
        <w:tabs>
          <w:tab w:val="clear" w:pos="708"/>
          <w:tab w:val="left" w:pos="99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22:00Z</dcterms:created>
  <dc:creator>Sync</dc:creator>
  <dc:description/>
  <dc:language>en-US</dc:language>
  <cp:lastModifiedBy>Ujif</cp:lastModifiedBy>
  <dcterms:modified xsi:type="dcterms:W3CDTF">2006-11-13T00:14:00Z</dcterms:modified>
  <cp:revision>4</cp:revision>
  <dc:subject/>
  <dc:title/>
</cp:coreProperties>
</file>