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80008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800080"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color w:val="800080"/>
          <w:sz w:val="20"/>
          <w:szCs w:val="20"/>
        </w:rPr>
        <w:t>ПОСТАНОВЛЕНИЕ КОМИТЕТА ПО АРХИВАМ И ДЕЛОПРОИЗВОДСТВУ ПРИ СОВЕ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80008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800080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b/>
          <w:bCs/>
          <w:color w:val="800080"/>
          <w:sz w:val="20"/>
          <w:szCs w:val="20"/>
        </w:rPr>
        <w:t>МИНИСТРОВ РЕСПУБЛИКИ БЕЛАРУ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80008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800080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800080"/>
          <w:sz w:val="20"/>
          <w:szCs w:val="20"/>
        </w:rPr>
        <w:t>26 марта 2004 г. №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80008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800080"/>
          <w:sz w:val="20"/>
          <w:szCs w:val="20"/>
        </w:rPr>
        <w:t>ОБ УТВЕРЖДЕНИИ ИНСТРУКЦИИ О ПОРЯДКЕ ФОРМИРОВАНИЯ, ВЕД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80008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800080"/>
          <w:sz w:val="20"/>
          <w:szCs w:val="20"/>
        </w:rPr>
        <w:t>И ХРАНЕНИЯ 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На основании </w:t>
      </w:r>
      <w:bookmarkStart w:id="0" w:name="BM1"/>
      <w:r>
        <w:rPr>
          <w:rFonts w:cs="Courier New CYR" w:ascii="Courier New CYR" w:hAnsi="Courier New CYR"/>
          <w:color w:val="000000"/>
          <w:sz w:val="20"/>
          <w:szCs w:val="20"/>
          <w:u w:val="double"/>
        </w:rPr>
        <w:t>постановления Совета Министров Республики Белару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double"/>
        </w:rPr>
      </w:pPr>
      <w:r>
        <w:rPr>
          <w:rFonts w:cs="Courier New CYR" w:ascii="Courier New CYR" w:hAnsi="Courier New CYR"/>
          <w:color w:val="000000"/>
          <w:sz w:val="20"/>
          <w:szCs w:val="20"/>
          <w:u w:val="double"/>
        </w:rPr>
        <w:t>от    12    августа  2002 г.  №  1098  "О  Комитете  по  архивам   и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u w:val="double"/>
        </w:rPr>
        <w:t>делопроизводству  при  Совете Министров Республики Беларусь"</w:t>
      </w:r>
      <w:bookmarkEnd w:id="0"/>
      <w:r>
        <w:rPr>
          <w:rFonts w:cs="Courier New CYR" w:ascii="Courier New CYR" w:hAnsi="Courier New CYR"/>
          <w:color w:val="000000"/>
          <w:sz w:val="20"/>
          <w:szCs w:val="20"/>
        </w:rPr>
        <w:t xml:space="preserve"> Комит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  архивам  и  делопроизводству  при  Совете  Министров  Республи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 ПОСТАНОВЛЯЕТ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Утвердить   прилагаемую  Инструкцию  о  порядке  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 личных дел работник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едседатель                                            В.И.Адамуш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инистр труд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 социальной защит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А.П.Моров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22.03.20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митета по архива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и делопроизводств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Совете Министр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26.03.2004 №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НСТРУКЦ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 ведения и хранения личных д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А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ЩИЕ ПОЛОЖ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. Инструкция о порядке формирования, ведения и хранения ли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    работников    (далее  -  Инструкция)  устанавливает   порядо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ормирования,    ведения    и  хранения  личных  дел  работников 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осударственных    органах,  учреждениях,  организациях   Республи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  всех форм собственности. Положения настоящей Инструкции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спространяются  на порядок формирования, ведения и хранения ли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 учащихся учреждений образовани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. Личное  дело  -  это  совокупность  документов,   содержащ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иболее полные сведения о работнике и его трудовой деятельност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е  дела  ведутся  на руководителей и специалистов, нау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ов,  государственных  служащих,  а также других работников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лучаях, определенных законодательством Республики Беларус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3. Формирование,  ведение  и  оперативное  хранение  личных д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существляет кадровая служба организации (специалист по кадрам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4. Контроль  за  оформлением и хранением личных дел возлагае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 руководителя организа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А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ОСТАВ ДОКУМЕНТОВ ЛИЧНОГО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5. Личное дело работника формируется после заключения трудов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говора  (контракта)  и  издания  приказа  (распоряжения,  реше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становления) о приеме на работу (назначении на должность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6. При  формировании личного дела документы включаются в него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ледующей последовательности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нутренняя опись документов личного дел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ополнение к личному листку по учету кадр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й листок по учету кадров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втобиографи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и   документов  об  образовании,  повышении   квалификаци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ереподготовке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заявление о приеме на работу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я  (выписка) приказа (распоряжения, решения, постановления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 приеме на работу (назначении на должность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7. При формировании личных дел отдельных категорий работников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их дополнительно включаются следующие документы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екларация  о  доходах  (для  лиц, уполномоченных на выполн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осударственных  функций,  и  лиц,  приравненных к ним, а также и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ов в случаях, предусмотренных законодательством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язательство о выполнении  мер  по  предупреждению  коррупции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предусмотренных статьей 8 </w:t>
      </w:r>
      <w:bookmarkStart w:id="1" w:name="BM2"/>
      <w:r>
        <w:rPr>
          <w:rFonts w:cs="Courier New CYR" w:ascii="Courier New CYR" w:hAnsi="Courier New CYR"/>
          <w:color w:val="000000"/>
          <w:sz w:val="20"/>
          <w:szCs w:val="20"/>
          <w:u w:val="double"/>
        </w:rPr>
        <w:t>Закона Республики Беларусь от 26 июня 199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double"/>
        </w:rPr>
      </w:pPr>
      <w:r>
        <w:rPr>
          <w:rFonts w:cs="Courier New CYR" w:ascii="Courier New CYR" w:hAnsi="Courier New CYR"/>
          <w:color w:val="000000"/>
          <w:sz w:val="20"/>
          <w:szCs w:val="20"/>
          <w:u w:val="double"/>
        </w:rPr>
        <w:t>года "О мерах борьбы с организованной  преступностью  и  коррупцией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bookmarkEnd w:id="1"/>
      <w:r>
        <w:rPr>
          <w:rFonts w:cs="Courier New CYR" w:ascii="Courier New CYR" w:hAnsi="Courier New CYR"/>
          <w:color w:val="000000"/>
          <w:sz w:val="20"/>
          <w:szCs w:val="20"/>
        </w:rPr>
        <w:t>(Ведамасцi Нацыянальнага сходу Рэспублiкi Беларусь,  1997 г.,  № 24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т.460)  (для  лиц,  уполномоченных  на  выполнение  государствен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ункций,  и  лиц,  приравненных  к  ним,  а  также иных работников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лучаях, предусмотренных законодательством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нтракт (государственных служащих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равка-объективк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нкет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я (выписка) протокола заседания ученого совета (для нау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ов  и  преподавателей  высших  учебных  заведений, прошедш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нкурсный отбор на замещение вакантных должностей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я  (выписка) протокола общего собрания трудового коллектив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для руководителей, избираемых на должность трудовым коллективом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я  (выписка)  решения учредителей о назначении на должнос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я организации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оговор    о  материальной  ответственности  (для   материаль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ветственных лиц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правление    на    работу  (службой  занятости  для   молод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пециалистов  после  окончания  государственных  учебных  заведений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правление по брони для военнослужащих срочной службы, уволенных и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ооруженных Сил Республики Беларусь, и др.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8. В процессе ведения личного дела в него включаются документ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характеризующие  деловые, общественно-политические, научные и лич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ачества работника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характеристики и аттестационные лист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иски научных трудов и изобретений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заявления  работника  о  переводе,  увольнении, иные документ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служившие основанием для перевода, увольнения работника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и (выписки) приказов (распоряжений, решений, постановлений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  переводе,  увольнении, награждении, изменении фамилии, присвое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лассов, квалификационных категорий, разрядов, званий и т.п.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иные  документы,  предусмотренные  законодательством Республи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  решению  кадровой  службы  (специалиста по кадрам) в соста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ых дел включаются трудовые договоры (контракты) с работникам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  сформированное    личное   дело  документы  включаются 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хронологической последовательност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9. В личное дело не включаютс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пии    документов    о  предоставлении  отпусков,   наложе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исциплинарных    взысканий   (за  исключением  случаев   уволь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а в качестве меры дисциплинарного взыскания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равки  о  месте жительства, составе семьи, размере заработ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латы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ругие    документы,    имеющие    срок  хранения  до  10   л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ключительн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А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ТРЕБОВАНИЯ К СОСТАВЛЕНИЮ И ОФОРМЛЕНИЮ ДОКУМЕНТ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ОГО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0. После оформления личного дела на его документы составляе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нутренняя  опись  по установленной форме согласно приложению 1. О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держит  сведения  о  названиях  документов,  включенных в дело, 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ндексах  и  датах.  Листы  внутренней  описи нумеруются отдельно о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стов личного дел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о  внутренней  описи  отражается включение в личное дело нов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кументов.  Изъятие  документов из личного дела, замена подлин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пиями отражаются во внутренней описи в графе "Примечание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1. Личный  листок по учету кадров оформляется по установле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орме согласно приложению 2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й листок по учету кадров заполняется поступающим на работ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бственноручно  в  одном  экземпляре  без  помарок и исправлений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сновании  паспорта, военного билета, трудовой книжки, документов о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бразовании  и  иных  личных  документов.  Полнота  и   правильнос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олнения  личного  листка  проверяются  работником кадровой служб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специалистом  по  кадрам),  который  сверяет  соответствие записей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деланных в личном листке, записям в документах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 заполнении  личного  листка  по  учету  кадров соблюда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ледующие требовани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  все вопросы личного листка по учету кадров должны быть даны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счерпывающие  ответы, которые не должны носить односложный характер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"да", "нет"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е  допускается  прочеркивание  граф;  в  случае отрицатель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вета указывается: "не имею", "не участвовал" и т.п.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фамилия, имя, отчество пишутся полностью в именительном падеж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пример: Сидорский Олег Николаевич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графе  "Дата  рождения" арабскими цифрами указываются числ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есяц и год рождения. Например: 15.08.1962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место      рождения    указывается    в    соответствии       с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административно-территориальным    делением   на  момент   рождени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пример: БССР, дер.Леньки Слуцкого р-на Минской обл.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графе  "Гражданство" указывается название страны (Республи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, Российская Федерация и т.п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  графе    "Образование"    указывается:  "общее   среднее"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"профессионально-техническое", "среднее специальное", "высшее"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если учебное заведение не окончено, указывается, сколько курс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кончил  или  с  какого  курса ушел, для окончивших неполную среднюю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школу указывается, сколько классов окончил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именования  высшего и среднего специального заведения пишу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лностью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графе  "Какие  имеете  труды  и  изобретения"  перечисля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публикованные    научные    труды  с  указанием  выходных   данных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атентованные  изобретения  либо  делается запись: "Список нау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рудов (изобретений) прилагается"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графе  "Выполняемая  работа  с начала трудовой деятельност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ражаются  предыдущая  трудовая  деятельность,  а  также  перерывы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вязанные  с  учебой, болезнью и т.п. Если работник в одной и той 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занимал в разные периоды времени различные должности, 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казывается,  с  какого  и  по  какое  время  он  работал  в  кажд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лжности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графе  "Семейное  положение"  указываются  данные  на момен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олнения личного листка: "холост (не замужем)", "женат (замужем)"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"разведен  (разведена)", "вдовец (вдова)", после этого перечисля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се  члены  семьи с указанием степени родства (записываются фамил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мя, отчество и год рождения каждого члена семьи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пример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женат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жена - Трофимова Елена Константиновна, 1964 г.р.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ын - Сидорский Кирилл Олегович, 1988 г.р.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очь - Сидорская Анастасия Олеговна, 1992 г.р.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мать - Гуревич Нина Павловна, 1937 г.р.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  графе  "Место  жительства"  указываются  адрес   прописк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актический адрес проживания и телефон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  личный  листок  по  учету  кадров наклеивается фотокарточ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нимаемого на работу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й  листок  по  учету  кадров  подписывается составителем с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казанием даты заполнения. Изменения и дополнения в личный листок п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чету кадров после его заполнения не вносятс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2. Для  отражения  в  личном  деле  дополнительных  сведений 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е  наряду с личным листком по учету кадров может заполнять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анкет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Требования  к  заполнению  анкеты  соответствуют   требованиям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едъявляемым  к  заполнению  личного листка по учету кадров. Анке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полнительно подписывается работником кадровой службы (специалисто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 кадрам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3. В  дополнении  к  личному листку по учету кадров отража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анные  о  работе  и изменения в учетных сведениях о работнике пос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олнения  личного листка по учету кадров. Оформляется дополнение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ому листку по учету кадров по форме согласно приложению 3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4. Автобиография  -  документ,  содержащий  краткое  излож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сновных  этапов  жизни  и деятельности его автора в хронологическо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рядке. Составляется работником самостоятельно в произвольной форм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  листе  бумаги  формата  А4. В автобиографии отражаются следующ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ведени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фамилия, имя, отчество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ата и место рождени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лученное образование (где, когда и в каких учебных заведения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бучался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трудовая деятельность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офессия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щественная работа, участие в выборных органах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тношение к воинской службе и воинское звание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личие правительственных и других наград и поощрений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ведения    о    семейном   положении,  совместно   проживающ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одственниках (отце, матери, детях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втобиография подписывается составителем с указанием даты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5. Копии  документов  об образовании, повышении квалификации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ереподготовке (аттестат, диплом, свидетельство и др.), включаемые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ое дело, должны быть заверены в установленном порядк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6. Заявления  о  приеме,  переводе,  увольнении оформляются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тандартном листе бумаги формата А4 или трафаретном бланк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 заявлении  указываются: адресат (кому адресуется заявление)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явитель  (автор),  название  вида  документа  (заявление),  текст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дпись, дата составлени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7. Характеристика  - официальный документ, содержащий свед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  трудовой,  общественной  или  иной  деятельности  работника.  О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формляется  на стандартном листе бумаги формата А4 или общем бланк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 произвольной форме. В характеристике указываются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звание вида документа (характеристика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имя, отчество, фамилия характеризуемого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текст  с  указанием  года  рождения,  образования,   занимаем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лжности,   структурного  подразделения,  стажа  работы  в   да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 и  в  данной  должности,  деловых  и моральных качест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ценки  трудовой  деятельности,  повышения профессиональных качест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личия  поощрений,  правительственных  наград,  а  также   целев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значения характеристик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нешняя характеристика подписывается руководителем организаци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нутренняя  -  руководителем  структурного  подразделения, в которо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ает    работник,  с  указанием  даты.  Внешняя   характеристи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веряется печатью нанимател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А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УЧЕТ, ХРАНЕНИЕ, ИСПОЛЬЗОВАНИЕ И ПЕРЕДАЧА В АРХИВ ЛИЧНЫХ Д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8. Документы  личного  дела  помещаются  в  отдельную обложку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формляемую    согласно   приложению  4. На  обложке  личного  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казываются заголовок личного дела (фамилия, имя, отчество работни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  именительном  падеже)  и  регистрационный  индекс  дела  соглас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журналу (книге) учета личных де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Если    фамилия    работника  после  оформления  личного  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зменялась,  то  старая  фамилия  заключается  в  скобки,  а   нов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исывается над не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9. Личные  дела  хранятся в кадровой службе отдельно от друг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 по порядку номеров либо в алфавитном порядк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0. Личные дела работников подлежат строгому учету. Для учета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беспечения  сохранности  личных  дел  ведется  журнал (книга) уче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ых дел согласно приложению 5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увольнении или переводе работника, ответственного за учет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хранность  личных  дел,  имеющиеся  личные дела передаются другом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у по акту приема-передачи де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1. Личные  дела  могут  выдаваться  во  временное  пользова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никам  организации  либо  сторонним  организациям  в   порядк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становленном  законодательством  Республики  Беларусь.  Личные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ыдаются    во  временное  пользование  с  разрешения   руководител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 выдаче  личного  дела во временное пользование запрещае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ить  какие-либо  исправления  и  извлекать из него отдельны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кументы либо включать новы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ля  контроля  за своевременным возвратом выданных во временн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льзование  личных  дел  используется контрольная карточка, котора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олняется    и  оформляется  на  каждое  выданное  дело   соглас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ложению  6. Контрольная  карточка  помещается  на место выдан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2. Руководитель  организации  приказом  не  реже одного раза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ять  лет  назначает комиссию по проверке наличия и состояния ли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.  Факт  проверки  фиксируется  в  дополнении к личному листку п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чету кадр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 выявлении  недостатков  в  оформлении,  ведении и хране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ых  дел  комиссия  составляет акт, представляемый на утвержд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ю организац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3. Личные  дела уволенных работников подлежат передаче в архи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 по  описи.  Личные дела уволенных работников вносятс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пись  дел по личному составу по году увольнения и систематизируютс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  алфавиту  фамилий. Допускается составлять отдельную опись лич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л уволенных работник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4. Оформление личных дел при передаче в архив осуществляется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ответствии с требованиями законодательства Республики Беларус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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нутренняя опись документов личного дела № 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T----------T---------T---------T------T--------------T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№</w:t>
      </w: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¦Название и¦   Дата  ¦  Индекс ¦Номера¦Дата включения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/п¦заголовок ¦документа¦документа¦листов¦ документа в  ¦ Примеча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¦документа ¦         ¦         ¦ дела ¦ личное дело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+----------+---------+---------+------+--------------+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1 ¦     2    ¦    3    ¦    4    ¦   5  ¦       6      ¦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+----------+---------+---------+------+--------------+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того __________________________________________________ документов*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цифрами и прописью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личество листов внутренней описи* 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цифрами и прописью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*Оформляется при подготовке личного дела к передаче в архи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й листок по учету кадр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. Фамилия ____________________________________________  ----------¬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мя _______________ Отчество __________________________  ¦Место для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2. Пол ______ 3. Число, месяц и год рождения __________  ¦фото-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4. Место рождения _____________________________________  ¦карточки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5. Гражданство ________________________________________  L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6. Образование 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T---------T-----------T--------------T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Наименование ¦         ¦           ¦Год окончания.¦     Какую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учебного   ¦Факультет¦    Год    ¦    Если не   ¦ специальност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ведения и его¦   или   ¦поступления¦окончил, то с ¦получил, номер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естонахождение¦отделение¦           ¦какого курса  ¦  диплома и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¦         ¦           ¦     ушел     ¦ удостовер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+---------+-----------+--------------+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7. Какими языками владеете 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владеете свободно, читаете и може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ъясняться, читаете со словарем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8. Ученая степень, ученое звание 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9. Какие имеете научные труды и изобретения 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0. Выполняемая работа с начала трудовой деятельности (включая учебу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  высших и средних специальных учебных заведениях,  военную службу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боту, учебу, стажировку за границей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 заполнении данного пункта учреждения,  организации и предприят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еобходимо именовать так,  как они назывались в свое время,  военную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лужбу записывать с указанием должност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--------T---------------------T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Число, месяц и год      ¦Должность с указанием¦Местонахожд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T----------+    учреждения,      ¦  учрежде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ема (назначения,¦увольнения¦    организации,     ¦  организаци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збрания), перевода¦          ¦    предприятия      ¦  предприят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+----------+---------------------+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1         ¦     2    ¦          3          ¦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+----------+---------------------+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1. Участие в выборных законодательных и представительных органах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T-------------T------------T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естонахождение¦  Название   ¦ В качестве ¦     Число, месяц, г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выборного   ¦  выборного  ¦кого избран +------------T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органа     ¦   органа    ¦            ¦  избрания  ¦   выбыт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+-------------+------------+------------+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2. Участие в профессиональном союзе 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членом какого профсоюз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остоите, с какого времени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3. Какие имеете правительственные награды и почетные звания 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когда и кем награждены, присвоены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4. Отношение к воинской обязанности и воинское звание 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оенно-учетная специальность по действительному названию 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5. Семейное положение 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еречислить членов семьи с указани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озраста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6. Дополнительные    сведения    (указываются    по    согласованию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анкетируемого и нанимателя): 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7. Место жительства: 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елефон 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аспорт: серия ________________ № 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ем выдан 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ата выдачи 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ый номер 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                               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 заполнения)                                 (личная подпись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Работник, заполняющий личный  листок,  обязан  о  всех  последующи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зменениях (образовании, присвоении ученой степени, ученого звания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.п.) сообщать по месту работы для внесения  этих  изменений  в 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ое дело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Дополнение к личному листку по учету кадр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амилия _________________ Имя _______________ Отчество 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. Данные о работе после заполнения личного лист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T-----------------------T----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лжность (с¦   Число, месяц, год   ¦   Распорядительный докумен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указанием +------------T----------+-----------------T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именования¦   приема   ¦          ¦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учреждения,¦(назначения,¦увольнения¦о приеме-переводе¦об увольне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,¦  избрания),¦          ¦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едприятия)¦  перевода  ¦          ¦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+----------+-----------------+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            ¦          ¦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+----------+-----------------+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2. Данные  об  изменениях в учетных сведениях о работнике пос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полнения личного лист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(В  данном  разделе  производятся  отметки  о следующих учетных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ведениях:  награждение  правительственными  наградами,   присво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ченых,  воинских,  почетных  званий и ученых степеней, образовани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нание   языков,  участие  в  составе  выборных  законодательных 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едставительных органов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---------------------------------------------¬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2.1. Записи о награждении, присвоении званий (степеней)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T---------------------T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                ¦    Наименование     ¦   Основание записи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Число, месяц, год  ¦  правительственной 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награждения,    ¦ награды, присвоения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присвоения      ¦ ученого, воинского,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                ¦   почетного звания 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2.2. Сведения о повышении квалификации, аттестации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T---------------------T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Число, месяц, год  ¦   Решение комиссии  ¦   Основание записи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                ¦  (квалификационной,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                   ¦   аттестационной)   ¦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2.3. Записи о присвоении классов                    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T---------------------T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Число, месяц, год  ¦   Решение комиссии  ¦   Основание записи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2.4. Записи об изменениях в иных учетных сведениях о работнике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T---------------------T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Число, месяц, год  ¦  Характер изменения ¦   Основание записи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+---------------------+---------------------+----------------------+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L---------------------+---------------------+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T---------------------T----------------------¬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Личное дело проверено¦Личное дело проверено¦Личное дело проверено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_________            ¦_________            ¦_________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  (дата)             ¦  (дата)             ¦  (дата)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_________            ¦_________            ¦_________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¦(подпись)            ¦(подпись)            ¦(подпись)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L---------------------+---------------------+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наименование вышестоящей организа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именование организации (структурного подразделения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ое дело № 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чато 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кончено 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 ______ листах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Хранить 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ЖУРНАЛ (КНИГА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чета личных д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T-------------------T---------------T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Номер   ¦   Фамилия, имя,   ¦Дата постановки¦ Отметка о снят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ого дела¦ отчество работника¦    на учет    ¦      с уче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-------+---------------+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1     ¦          2        ¦        3      ¦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-------+---------------+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рядке формировани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ения и хран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личных дел работник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онтрольная карточ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Личное дело № 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амилия 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мя _____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чество ______________________________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тметка о выдаче личного де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T------------T-------------T--------------T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Дата выдачи¦ Кому выдано¦  Расписка в ¦Номер телефона¦Дата возвра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¦            ¦  получении  ¦              ¦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+-------------+--------------+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1      ¦      2     ¦      3      ¦       4      ¦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+------------+-------------+--------------+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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7"/>
      <w:gridCol w:w="2570"/>
    </w:tblGrid>
    <w:tr>
      <w:trPr/>
      <w:tc>
        <w:tcPr>
          <w:tcW w:w="7067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left" w:pos="7110" w:leader="none"/>
            </w:tabs>
            <w:autoSpaceDE w:val="false"/>
            <w:rPr/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Эксперт</w:t>
          </w:r>
          <w:r>
            <w:rPr>
              <w:rFonts w:cs="Arial" w:ascii="Arial" w:hAnsi="Arial"/>
              <w:color w:val="000000"/>
              <w:sz w:val="16"/>
              <w:szCs w:val="16"/>
            </w:rPr>
            <w:t xml:space="preserve"> (c), ExpertCentre,  т. (017) 289-12-91, (017) 210-44-66, www.expertcentre.com.by</w:t>
          </w:r>
        </w:p>
      </w:tc>
      <w:tc>
        <w:tcPr>
          <w:tcW w:w="257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autoSpaceDE w:val="false"/>
            <w:jc w:val="right"/>
            <w:rPr>
              <w:rFonts w:ascii="Arial CYR" w:hAnsi="Arial CYR" w:cs="Arial CYR"/>
              <w:color w:val="000000"/>
              <w:sz w:val="16"/>
              <w:szCs w:val="16"/>
            </w:rPr>
          </w:pPr>
          <w:r>
            <w:rPr>
              <w:rFonts w:cs="Arial CYR" w:ascii="Arial CYR" w:hAnsi="Arial CYR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instrText xml:space="preserve"> PAGE </w:instrText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fldChar w:fldCharType="separate"/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t>9</w:t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fldChar w:fldCharType="end"/>
          </w:r>
          <w:r>
            <w:rPr>
              <w:rFonts w:cs="Arial CYR" w:ascii="Arial CYR" w:hAnsi="Arial CYR"/>
              <w:color w:val="FFFFFF"/>
              <w:sz w:val="16"/>
              <w:szCs w:val="16"/>
            </w:rPr>
            <w:t>/</w:t>
          </w:r>
          <w:r>
            <w:rPr>
              <w:rFonts w:cs="Arial CYR" w:ascii="Arial CYR" w:hAnsi="Arial CYR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fldChar w:fldCharType="separate"/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t>9</w:t>
          </w:r>
          <w:r>
            <w:rPr>
              <w:sz w:val="16"/>
              <w:szCs w:val="16"/>
              <w:rFonts w:cs="Arial CYR" w:ascii="Arial CYR" w:hAnsi="Arial CYR"/>
              <w:color w:val="FFFFFF"/>
            </w:rPr>
            <w:fldChar w:fldCharType="end"/>
          </w:r>
          <w:r>
            <w:rPr>
              <w:rFonts w:cs="Arial CYR" w:ascii="Arial CYR" w:hAnsi="Arial CYR"/>
              <w:color w:val="000000"/>
              <w:sz w:val="16"/>
              <w:szCs w:val="16"/>
            </w:rPr>
            <w:t xml:space="preserve">Страница </w:t>
          </w:r>
          <w:r>
            <w:rPr>
              <w:rFonts w:cs="Arial CYR" w:ascii="Arial CYR" w:hAnsi="Arial CYR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fldChar w:fldCharType="separate"/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t>9</w:t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fldChar w:fldCharType="end"/>
          </w:r>
          <w:r>
            <w:rPr>
              <w:rFonts w:cs="Arial CYR" w:ascii="Arial CYR" w:hAnsi="Arial CYR"/>
              <w:color w:val="000000"/>
              <w:sz w:val="16"/>
              <w:szCs w:val="16"/>
            </w:rPr>
            <w:t>/</w:t>
          </w:r>
          <w:r>
            <w:rPr>
              <w:rFonts w:cs="Arial CYR" w:ascii="Arial CYR" w:hAnsi="Arial CYR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instrText xml:space="preserve"> NUMPAGES \* ARABIC </w:instrText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fldChar w:fldCharType="separate"/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t>9</w:t>
          </w:r>
          <w:r>
            <w:rPr>
              <w:sz w:val="16"/>
              <w:szCs w:val="16"/>
              <w:rFonts w:cs="Arial CYR" w:ascii="Arial CYR" w:hAnsi="Arial CYR"/>
              <w:color w:val="000000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11:00Z</dcterms:created>
  <dc:creator>Лариса Федоровна</dc:creator>
  <dc:description/>
  <dc:language>en-US</dc:language>
  <cp:lastModifiedBy>Лариса Федоровна</cp:lastModifiedBy>
  <dcterms:modified xsi:type="dcterms:W3CDTF">2007-03-26T15:12:00Z</dcterms:modified>
  <cp:revision>1</cp:revision>
  <dc:subject/>
  <dc:title>  ПОСТАНОВЛЕНИЕ КОМИТЕТА ПО АРХИВАМ И ДЕЛОПРОИЗВОДСТВУ ПРИ СОВЕТЕ</dc:title>
</cp:coreProperties>
</file>