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существления общественного контроля за соблюдением законодательства о труде при ведении кадрового делопроизвод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татьей 463 Трудового кодекса Республики Беларусь профсоюзам предоставлено право осуществления общественного контроля за соблюдением законодательства о труде. Профсоюзные представители, уполномоченные на осуществление общественного контроля за соблюдением законодательства о труде, имеют право выдавать представления об их устранении, которые наниматель обязан рассмотрет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общественного контроля за соблюдением законодательства о труде при ведении кадрового делопроизводства необходи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в работе:</w:t>
      </w:r>
    </w:p>
    <w:p>
      <w:pPr>
        <w:pStyle w:val="Style16"/>
        <w:numPr>
          <w:ilvl w:val="0"/>
          <w:numId w:val="1"/>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Трудовой кодекс Республики Беларусь</w:t>
      </w:r>
    </w:p>
    <w:p>
      <w:pPr>
        <w:pStyle w:val="Style16"/>
        <w:numPr>
          <w:ilvl w:val="0"/>
          <w:numId w:val="1"/>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Декрет Президента Республики Беларусь от 26.07.1999 г. № 29 «О дополнительных мерах по совершенствованию трудовых отношений, укреплению трудовой и исполнительской дисциплины»</w:t>
      </w:r>
    </w:p>
    <w:p>
      <w:pPr>
        <w:pStyle w:val="Style16"/>
        <w:numPr>
          <w:ilvl w:val="0"/>
          <w:numId w:val="1"/>
        </w:numPr>
        <w:spacing w:lineRule="auto" w:line="240" w:before="0" w:after="0"/>
        <w:ind w:left="284" w:hanging="284"/>
        <w:contextualSpacing/>
        <w:jc w:val="both"/>
        <w:rPr/>
      </w:pPr>
      <w:r>
        <w:rPr>
          <w:rFonts w:cs="Times New Roman" w:ascii="Times New Roman" w:hAnsi="Times New Roman"/>
          <w:sz w:val="28"/>
          <w:szCs w:val="28"/>
        </w:rPr>
        <w:t>Инструкцию о порядке ведения трудовых книжек работников, утв. постановлением Министерства труда Республики Беларусь от 09.03.1998 г. № 30 (в редакции постановления Министерства труда Республики Беларусь от 11.05.2000 г. № 72, постановления Министерства труда и социальной защиты Республики Беларусь от 29ю06.2006 г. № 76).</w:t>
      </w:r>
    </w:p>
    <w:p>
      <w:pPr>
        <w:pStyle w:val="Style16"/>
        <w:numPr>
          <w:ilvl w:val="0"/>
          <w:numId w:val="1"/>
        </w:numPr>
        <w:spacing w:lineRule="auto" w:line="240" w:before="0" w:after="0"/>
        <w:ind w:left="284" w:hanging="284"/>
        <w:contextualSpacing/>
        <w:jc w:val="both"/>
        <w:rPr/>
      </w:pPr>
      <w:r>
        <w:rPr>
          <w:rFonts w:cs="Times New Roman" w:ascii="Times New Roman" w:hAnsi="Times New Roman"/>
          <w:sz w:val="28"/>
          <w:szCs w:val="28"/>
        </w:rPr>
        <w:t>Инструкцию о порядке формирования, ведения и хранения личных дел работников, утв. постановлением Комитета по архивам и делопроизводству при Совете Министров Республики Беларусь от 26.03.2004 г. № 2.</w:t>
      </w:r>
    </w:p>
    <w:p>
      <w:pPr>
        <w:pStyle w:val="Style16"/>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both"/>
        <w:rPr/>
      </w:pPr>
      <w:r>
        <w:rPr>
          <w:rFonts w:cs="Times New Roman" w:ascii="Times New Roman" w:hAnsi="Times New Roman"/>
          <w:sz w:val="28"/>
          <w:szCs w:val="28"/>
        </w:rPr>
        <w:t xml:space="preserve">Минским горкомом профсоюза в помощь профсоюзному активу  разработаны  методические рекомендации по осуществлению общественного контроля в учреждениях образования г.Минска по соблюдению нанимателем законодательства о труде при приеме на работу, переводе, увольнении работников, проводятся семинары для председателей первичных профсоюзных организаций,  выпускаются информационные листовки. </w:t>
      </w:r>
    </w:p>
    <w:p>
      <w:pPr>
        <w:pStyle w:val="Style16"/>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lang w:val="be-BY" w:eastAsia="en-US"/>
        </w:rPr>
        <w:drawing>
          <wp:inline distT="0" distB="0" distL="0" distR="0">
            <wp:extent cx="1752600" cy="24288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1" t="-15" r="-21" b="-15"/>
                    <a:stretch>
                      <a:fillRect/>
                    </a:stretch>
                  </pic:blipFill>
                  <pic:spPr bwMode="auto">
                    <a:xfrm>
                      <a:off x="0" y="0"/>
                      <a:ext cx="1752600" cy="2428875"/>
                    </a:xfrm>
                    <a:prstGeom prst="rect">
                      <a:avLst/>
                    </a:prstGeom>
                  </pic:spPr>
                </pic:pic>
              </a:graphicData>
            </a:graphic>
          </wp:inline>
        </w:drawing>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lang w:val="be-BY" w:eastAsia="en-US"/>
        </w:rPr>
        <w:drawing>
          <wp:inline distT="0" distB="0" distL="0" distR="0">
            <wp:extent cx="2647950" cy="219075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4" t="-16" r="-14" b="-16"/>
                    <a:stretch>
                      <a:fillRect/>
                    </a:stretch>
                  </pic:blipFill>
                  <pic:spPr bwMode="auto">
                    <a:xfrm>
                      <a:off x="0" y="0"/>
                      <a:ext cx="2647950" cy="2190750"/>
                    </a:xfrm>
                    <a:prstGeom prst="rect">
                      <a:avLst/>
                    </a:prstGeom>
                  </pic:spPr>
                </pic:pic>
              </a:graphicData>
            </a:graphic>
          </wp:inline>
        </w:drawing>
      </w:r>
      <w:r>
        <w:rPr>
          <w:rFonts w:cs="Times New Roman" w:ascii="Times New Roman" w:hAnsi="Times New Roman"/>
          <w:sz w:val="28"/>
          <w:szCs w:val="28"/>
          <w:lang w:val="be-BY" w:eastAsia="en-US"/>
        </w:rPr>
        <w:drawing>
          <wp:inline distT="0" distB="0" distL="0" distR="0">
            <wp:extent cx="2562225" cy="219011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14" t="-17" r="-14" b="-17"/>
                    <a:stretch>
                      <a:fillRect/>
                    </a:stretch>
                  </pic:blipFill>
                  <pic:spPr bwMode="auto">
                    <a:xfrm>
                      <a:off x="0" y="0"/>
                      <a:ext cx="2562225" cy="21901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ланировании работы профсоюзного комитета по осуществлению общественного контроля за соблюдением законодательства о труде при ведении кадрового делопроизводства следует рассматривать такие вопросы, как:</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прием на работу, перевод, увольне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изменение существенных условий труд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трудовые книжки, личные дела, личные карточки работник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отпуск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согласование локальных нормативных правовых а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ассмотрим порядок оформления трудовых отношений при приеме на рабо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иеме на работу с работником заключается в письменной форме трудовой договор (контракт) в двух экземплярах, один из которых выдается работнику на руки, другой хранится у нанимателя. Наниматель обязан в соответствии со статьей 54 ТК РБ ознакомить работника под роспись с порученной работой, условиями и оплатой труда, разъяснить работнику его права и обязанности, ознакомить под роспись с коллективным договором, ПВТР, другими локальными нормативными правовыми актами. Необходимо отметить, что ознакомление с локальными нормативными правовыми актами согласно ст. 54 ТК РБ является обязанностью нанимателя, но на практике в основном эту функцию выполняют инспекторы по кадрам. Учитывая то обстоятельство, что в большинстве учреждений образования по штатному расписанию на эту должность выделяется 0,5 ставки, то, как правило, эту работу выполняют секретари учреждений образования по совместительству либо по совмещению профессий. Обращаю ваше внимание, что инспектору по кадрам должно быть вменено в обязанность ознакомление работников при приеме на работу с локальными нормативными актами, либо приказом нанимателя делегировано право. Кроме того в каждом учреждении необходимо  определить порядок ознакомления работников с указанными документами (последний лист, либо иное) и обязательно проставление работником даты ознакомления с тем или иным доку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щаю Ваше внимание на необходимость согласования с профсоюзным комитетом должностных (рабочих) инструкций. Законодательно это не определено, но в городском отраслевом соглашении и соответственно в коллективных договорах учреждений образования прописано, что ДИ и др. локальные документы утверждаются нанимателем по согласованию с соответствующим комитетом профсоюза (п.32.20 городского соглашения). При проверке главным правовым инспектором ЦК отраслевого профсоюза указано на нарушение положений республиканского, городского соглашений, коллективного договора в части несогласования должностных инструкций с профсоюзным комитетом. </w:t>
      </w:r>
    </w:p>
    <w:p>
      <w:pPr>
        <w:pStyle w:val="Normal"/>
        <w:spacing w:lineRule="auto" w:line="240" w:before="0" w:after="0"/>
        <w:ind w:firstLine="708"/>
        <w:jc w:val="both"/>
        <w:rPr>
          <w:rFonts w:ascii="Times New Roman" w:hAnsi="Times New Roman" w:cs="Times New Roman"/>
          <w:i/>
          <w:i/>
          <w:sz w:val="28"/>
          <w:szCs w:val="28"/>
          <w:u w:val="single"/>
        </w:rPr>
      </w:pPr>
      <w:r>
        <w:rPr>
          <w:rFonts w:cs="Times New Roman" w:ascii="Times New Roman" w:hAnsi="Times New Roman"/>
          <w:sz w:val="28"/>
          <w:szCs w:val="28"/>
        </w:rPr>
        <w:t xml:space="preserve">После заключения в установленном порядке трудового договора (контракта) прием на работу оформляется приказом нанимателя. В приказе должно быть указано точное наименование должности (профессии) в соответствии со штатным расписанием или Единым квалификационным справочником должностей. Приказ объявляется работнику под роспись. Наиболее распространенным нарушением является не ознакомление работника под роспись с приказом о приеме на работу; несоответствие наименования должности, на которую принят  работник, штатному расписанию, ЕКСД. </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ab/>
        <w:t>После этого формируется личное дело работник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lang w:val="be-BY" w:eastAsia="en-US"/>
        </w:rPr>
        <w:drawing>
          <wp:inline distT="0" distB="0" distL="0" distR="0">
            <wp:extent cx="1438275" cy="203835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25" t="-18" r="-25" b="-18"/>
                    <a:stretch>
                      <a:fillRect/>
                    </a:stretch>
                  </pic:blipFill>
                  <pic:spPr bwMode="auto">
                    <a:xfrm>
                      <a:off x="0" y="0"/>
                      <a:ext cx="1438275" cy="20383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Комитета по архивам и делопроизводству при Совете Министров Республики Беларусь 26.03.2004 № 2 утверждена Инструкция о порядке формирования, ведения и хранения личных дел работников. </w:t>
      </w:r>
    </w:p>
    <w:p>
      <w:pPr>
        <w:pStyle w:val="Style16"/>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Личное дело – это совокупность документов, содержащих наиболее полные сведения  о работнике и его трудовой деятельности. Личное дело формируется после заключения трудового договора (контракта) и издания приказа о приеме на работу. При формировании личного дела документы включаются в него в следующей последовательности:</w:t>
      </w:r>
    </w:p>
    <w:p>
      <w:pPr>
        <w:pStyle w:val="Style1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нутренняя опись документов личного дела;</w:t>
      </w:r>
    </w:p>
    <w:p>
      <w:pPr>
        <w:pStyle w:val="Style1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ение к личному листку по учету кадров;</w:t>
      </w:r>
    </w:p>
    <w:p>
      <w:pPr>
        <w:pStyle w:val="Style1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чный листок по учету кадров;</w:t>
      </w:r>
    </w:p>
    <w:p>
      <w:pPr>
        <w:pStyle w:val="Style1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втобиография;</w:t>
      </w:r>
    </w:p>
    <w:p>
      <w:pPr>
        <w:pStyle w:val="Style1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 повышении квалификации, переподготовке;</w:t>
      </w:r>
    </w:p>
    <w:p>
      <w:pPr>
        <w:pStyle w:val="Style16"/>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иеме на работу;</w:t>
      </w:r>
    </w:p>
    <w:p>
      <w:pPr>
        <w:pStyle w:val="Style16"/>
        <w:numPr>
          <w:ilvl w:val="0"/>
          <w:numId w:val="5"/>
        </w:numPr>
        <w:spacing w:lineRule="auto" w:line="240" w:before="0" w:after="0"/>
        <w:contextualSpacing/>
        <w:jc w:val="both"/>
        <w:rPr>
          <w:rFonts w:ascii="Times New Roman" w:hAnsi="Times New Roman" w:cs="Times New Roman"/>
          <w:i/>
          <w:i/>
          <w:sz w:val="28"/>
          <w:szCs w:val="28"/>
          <w:u w:val="single"/>
        </w:rPr>
      </w:pPr>
      <w:r>
        <w:rPr>
          <w:rFonts w:cs="Times New Roman" w:ascii="Times New Roman" w:hAnsi="Times New Roman"/>
          <w:sz w:val="28"/>
          <w:szCs w:val="28"/>
        </w:rPr>
        <w:t xml:space="preserve">копия (выписка) приказа (распоряжения, решения, постановления) о приеме на работу (назначении на должность) </w:t>
      </w:r>
      <w:r>
        <w:rPr>
          <w:rFonts w:cs="Times New Roman" w:ascii="Times New Roman" w:hAnsi="Times New Roman"/>
          <w:i/>
          <w:sz w:val="28"/>
          <w:szCs w:val="28"/>
          <w:u w:val="single"/>
        </w:rPr>
        <w:t>(пример: личное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ведения личного дела в него включаются документы, характеризующие деловые, общественно-политические, научные и личные качества работника:</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и и аттестационные материалы;</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ки научных трудов и изобретений;</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явления работника о переводе, увольнении, иные документы, послужившие основанием для перевода, увольнения работника;</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и (выписки) приказов (распоряжений, решений, постановлений) о переводе, увольнении, награждении, изменении фамилии, присвоении классов, квалификационных категорий, разрядов, званий и т.п.;</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законодательством Республики Белар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шению кадровой службы (специалиста по кадрам) в состав личных дел включаются трудовые договоры (контра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формированное личное дело документы включаются в хронологической последова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личное дело не включаются:</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и документов о предоставлении отпусков, наложении дисциплинарных взысканий (за исключением случаев увольнения работника в качестве меры дисциплинарного взыскания);</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равки о месте жительства, составе семьи, размере заработной платы;</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ругие документы, имеющие срок хранения до 10 лет включительно.</w:t>
      </w:r>
    </w:p>
    <w:p>
      <w:pPr>
        <w:pStyle w:val="Style16"/>
        <w:spacing w:lineRule="auto" w:line="240" w:before="0" w:after="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Рассмотрим каждый документ личного дела работника в отдельности.</w:t>
      </w:r>
    </w:p>
    <w:p>
      <w:pPr>
        <w:pStyle w:val="Normal"/>
        <w:spacing w:lineRule="auto" w:line="240"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нутренняя оп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оформления личного дела на его документы составляется внутренняя опись по установленной форме. Она содержит сведения о названиях документов, включенных в дело, их индексах и датах. Листы внутренней описи нумеруются отдельно от листов личного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Личный листок по учету кадров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ичный листок по учету кадров заполняется поступающим на работу собственноручно в одном экземпляре на основании паспорта, военного билета, трудовой книжки, документы об образовании и иных лич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заполнении личного листка по учету кадров соблюдаются следующи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все вопросы должны быть даны исчерпывающие ответы, которые не должны носить односложный характер «да», «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допускается прочеркивание граф; в случае отрицательного ответа указывается: «не имею», «не участвовал»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дополнении к личному листку по учету кадров отражаются данные о работе и изменения в учетных сведениях о работнике после заполнения личного листка по учету кад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Автобиография.</w:t>
      </w:r>
      <w:r>
        <w:rPr>
          <w:rFonts w:cs="Times New Roman" w:ascii="Times New Roman" w:hAnsi="Times New Roman"/>
          <w:sz w:val="28"/>
          <w:szCs w:val="28"/>
        </w:rPr>
        <w:t xml:space="preserve"> Автобиография – документ, содержащий краткое изложение основных этапов жизни и деятельности его автора в хронологическом порядке. В автобиографии отражаются следующие сведения:</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и место рождения;</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енное образование (где, когда и в каких учебных заведениях обучался);</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вая деятельность;</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фессия;</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ественная работа, участие в выборных органах;</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ношение к воинской службе и воинское звание;</w:t>
      </w:r>
    </w:p>
    <w:p>
      <w:pPr>
        <w:pStyle w:val="Style16"/>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ведения о семейном положении, совместно проживающих родственниках.</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Автобиография подписывается составителем с указанием д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b/>
          <w:sz w:val="28"/>
          <w:szCs w:val="28"/>
          <w:u w:val="single"/>
        </w:rPr>
        <w:t xml:space="preserve">Копии </w:t>
      </w:r>
      <w:r>
        <w:rPr>
          <w:rFonts w:cs="Times New Roman" w:ascii="Times New Roman" w:hAnsi="Times New Roman"/>
          <w:sz w:val="28"/>
          <w:szCs w:val="28"/>
        </w:rPr>
        <w:t xml:space="preserve">документов об образовании, повышении квалификации и переподготовке, включаемые в личное дело, должны быть заверены в установленном порядке.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b/>
          <w:sz w:val="28"/>
          <w:szCs w:val="28"/>
          <w:u w:val="single"/>
        </w:rPr>
        <w:t>Личные дела работников</w:t>
      </w:r>
      <w:r>
        <w:rPr>
          <w:rFonts w:cs="Times New Roman" w:ascii="Times New Roman" w:hAnsi="Times New Roman"/>
          <w:sz w:val="28"/>
          <w:szCs w:val="28"/>
        </w:rPr>
        <w:t xml:space="preserve"> подлежат строгому учету. Для учета и обеспечения сохранности личных дел ведется Журнал (книга) учета личных дел.</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lang w:val="be-BY" w:eastAsia="en-US"/>
        </w:rPr>
        <w:drawing>
          <wp:inline distT="0" distB="0" distL="0" distR="0">
            <wp:extent cx="1400175" cy="213360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26" t="-17" r="-26" b="-17"/>
                    <a:stretch>
                      <a:fillRect/>
                    </a:stretch>
                  </pic:blipFill>
                  <pic:spPr bwMode="auto">
                    <a:xfrm>
                      <a:off x="0" y="0"/>
                      <a:ext cx="1400175" cy="213360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Личная карточка формы Т-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Личная карточка формы Т-2 является основным документом по учету работников, заводится на всех работников, принятых на постоянную или временну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се записи в личную карточку формы Т-2 вносятся рукописным способом работником кадровой службы. </w:t>
      </w:r>
    </w:p>
    <w:p>
      <w:pPr>
        <w:pStyle w:val="Normal"/>
        <w:spacing w:lineRule="auto" w:line="240" w:before="0" w:after="0"/>
        <w:jc w:val="both"/>
        <w:rPr/>
      </w:pPr>
      <w:r>
        <w:rPr>
          <w:rFonts w:cs="Times New Roman" w:ascii="Times New Roman" w:hAnsi="Times New Roman"/>
          <w:sz w:val="28"/>
          <w:szCs w:val="28"/>
        </w:rPr>
        <w:tab/>
        <w:t>Одним из важнейших разделов личной карточки является раздел «Прием на работу, назначения, перемещения». При оформлении записей в этом разделе необходимо делать ссылки на даты и номера приказов о назначении, переводе, перемещении или увольнении работника. На основании этих сведений подтверждается трудовой стаж работника. В конце каждой записи в этом разделе должна стоять подпись работника, на которого заведена личная карт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ичные карточки хранятся в отдельной картотеке по алфавиту. После увольнения работника личная карточка хранится в архиве 7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ановлением Министерства статистики и анализа Республики Беларусь от 26 октября 2007 г. № 359 признано утратившим силу постановление Государственного комитета СССР по статистике от 28 декабря 1989 г. № 241 «Об утверждении форм первичной учетной документации для предприятий и организаций». Среди отмененных указанным постановлением форм документов – форма личной карточки Т-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мена официальной формы карточки Т-2, а также указаний по ее заполнению, вызывает у кадровых работников вопросы: необходимо ли заполнять личную карточку на всех работников и какова должна быть форма личной карт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татьей 52 Трудового кодекса Республики Беларусь определено, что правила ведения нанимателем первичных документов о труде устанавливаются в порядке, определяемом Правительством Республики Беларусь или уполномоченным им органом. Первичные документы о труде – это документы по личному составу, создаваемые при приеме на работу, увольнении, переводе работника, предоставлении отпуска, командировании, поощрении, выплате заработной платы и др. К ним наряду с личной карточкой относятся приказы (распоряжения) по соответствующим вопросам, табель учета использования рабочего времени и д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ие постановления Министерства статистики и анализа Республики Беларусь от 26 октября 2007 г. № 359 предоставляет организациям и их кадровым службам возможность самостоятельно разрабатывать форму карточки Т-2 исходя из требований действующего законодательства, удобства в работе. Кроме того, организации теперь вправе самостоятельно решать и вопросы, связанные с правилами заполнения и ведения карточки, которые часто возникали у кадровиков, например, при отсутствии места в графах «Назначения и перемещения» и «Отпу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 касается необходимости ведения личной карточки формы Т-2, то она определяется рядом нормативных правовых актов. Так, п. 16 Инструкции и порядке ведения трудовых книжек работников, установлено, что наниматель обязан знакомить владельца трудовой книжки с каждой вносимой в нее записью под роспись  в личной карточке формы Т-2. Таким образом, личную карточку формы Т-2 вести необходимо.</w:t>
      </w:r>
    </w:p>
    <w:p>
      <w:pPr>
        <w:pStyle w:val="Normal"/>
        <w:widowControl w:val="false"/>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Ведение трудовых книжек работников: типичные наруше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ведения должностными лицами нанимателя трудовых книжек работников определяется, прежде всего, </w:t>
      </w:r>
      <w:r>
        <w:rPr>
          <w:rFonts w:cs="Times New Roman" w:ascii="Times New Roman" w:hAnsi="Times New Roman"/>
          <w:color w:val="0000FF"/>
          <w:sz w:val="28"/>
          <w:szCs w:val="28"/>
        </w:rPr>
        <w:t>Трудовым кодексом Республики Беларусь</w:t>
      </w:r>
      <w:r>
        <w:rPr>
          <w:rFonts w:cs="Times New Roman" w:ascii="Times New Roman" w:hAnsi="Times New Roman"/>
          <w:color w:val="000000"/>
          <w:sz w:val="28"/>
          <w:szCs w:val="28"/>
        </w:rPr>
        <w:t xml:space="preserve">, а также </w:t>
      </w:r>
      <w:r>
        <w:rPr>
          <w:rFonts w:cs="Times New Roman" w:ascii="Times New Roman" w:hAnsi="Times New Roman"/>
          <w:color w:val="0000FF"/>
          <w:sz w:val="28"/>
          <w:szCs w:val="28"/>
        </w:rPr>
        <w:t>Инструкцией о порядке ведения трудовых книжек работников</w:t>
      </w:r>
      <w:r>
        <w:rPr>
          <w:rFonts w:cs="Times New Roman" w:ascii="Times New Roman" w:hAnsi="Times New Roman"/>
          <w:color w:val="000000"/>
          <w:sz w:val="28"/>
          <w:szCs w:val="28"/>
        </w:rPr>
        <w:t xml:space="preserve">, утвержденной </w:t>
      </w:r>
      <w:r>
        <w:rPr>
          <w:rFonts w:cs="Times New Roman" w:ascii="Times New Roman" w:hAnsi="Times New Roman"/>
          <w:color w:val="0000FF"/>
          <w:sz w:val="28"/>
          <w:szCs w:val="28"/>
        </w:rPr>
        <w:t>постановлением Министерства труда Республики Беларусь от 9 марта 1998 г. № 30</w:t>
      </w:r>
      <w:r>
        <w:rPr>
          <w:rFonts w:cs="Times New Roman" w:ascii="Times New Roman" w:hAnsi="Times New Roman"/>
          <w:color w:val="000000"/>
          <w:sz w:val="28"/>
          <w:szCs w:val="28"/>
        </w:rPr>
        <w:t xml:space="preserve">, с последующими изменениями и дополнениями (далее – Инструкция)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be-BY" w:eastAsia="en-US"/>
        </w:rPr>
        <w:drawing>
          <wp:inline distT="0" distB="0" distL="0" distR="0">
            <wp:extent cx="5981700" cy="236220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6" t="-15" r="-6" b="-15"/>
                    <a:stretch>
                      <a:fillRect/>
                    </a:stretch>
                  </pic:blipFill>
                  <pic:spPr bwMode="auto">
                    <a:xfrm>
                      <a:off x="0" y="0"/>
                      <a:ext cx="5981700" cy="2362200"/>
                    </a:xfrm>
                    <a:prstGeom prst="rect">
                      <a:avLst/>
                    </a:prstGeom>
                  </pic:spPr>
                </pic:pic>
              </a:graphicData>
            </a:graphic>
          </wp:inline>
        </w:drawing>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be-BY" w:eastAsia="en-US"/>
        </w:rPr>
        <w:drawing>
          <wp:inline distT="0" distB="0" distL="0" distR="0">
            <wp:extent cx="6019800" cy="2400300"/>
            <wp:effectExtent l="0" t="0" r="0" b="0"/>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8"/>
                    <a:srcRect l="-6" t="-15" r="-6" b="-15"/>
                    <a:stretch>
                      <a:fillRect/>
                    </a:stretch>
                  </pic:blipFill>
                  <pic:spPr bwMode="auto">
                    <a:xfrm>
                      <a:off x="0" y="0"/>
                      <a:ext cx="6019800" cy="240030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цией подробно регламентируется порядок заполнения, ведения, а также выдачи работникам трудовых книжек при увольнении. Однако проверки соблюдения законодательства о труде показали, что должностными лицами нанимателей допускаются нарушения установленного порядка ведения трудовых книжек работников. </w:t>
      </w:r>
    </w:p>
    <w:p>
      <w:pPr>
        <w:pStyle w:val="Normal"/>
        <w:widowControl w:val="false"/>
        <w:autoSpaceDE w:val="false"/>
        <w:spacing w:lineRule="auto" w:line="240" w:before="0" w:after="0"/>
        <w:ind w:firstLine="708"/>
        <w:jc w:val="both"/>
        <w:rPr/>
      </w:pPr>
      <w:r>
        <w:rPr>
          <w:rFonts w:cs="Times New Roman" w:ascii="Times New Roman" w:hAnsi="Times New Roman"/>
          <w:color w:val="0000FF"/>
          <w:sz w:val="28"/>
          <w:szCs w:val="28"/>
        </w:rPr>
        <w:t>Трудовой кодекс</w:t>
      </w:r>
      <w:r>
        <w:rPr>
          <w:rFonts w:cs="Times New Roman" w:ascii="Times New Roman" w:hAnsi="Times New Roman"/>
          <w:color w:val="000000"/>
          <w:sz w:val="28"/>
          <w:szCs w:val="28"/>
        </w:rPr>
        <w:t xml:space="preserve">, а также Инструкция четко указывают, что трудовые книжки ведутся на всех работников, работающих у нанимателя свыше пяти дней, если работа в этой организации является для работника основной. Несмотря на это одним из наиболее распространенных нарушений трудового законодательства является нежелание нанимателя заводить трудовую книжку на работника, работающего непродолжительный период времени.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полнении трудовых книжек работников необходимо помнить, что </w:t>
      </w:r>
      <w:r>
        <w:rPr>
          <w:rFonts w:cs="Times New Roman" w:ascii="Times New Roman" w:hAnsi="Times New Roman"/>
          <w:b/>
          <w:bCs/>
          <w:color w:val="000000"/>
          <w:sz w:val="28"/>
          <w:szCs w:val="28"/>
        </w:rPr>
        <w:t>записи в трудовую книжку производятся чернилами синего, фиолетового или черного цвета</w:t>
      </w:r>
      <w:r>
        <w:rPr>
          <w:rFonts w:cs="Times New Roman" w:ascii="Times New Roman" w:hAnsi="Times New Roman"/>
          <w:color w:val="000000"/>
          <w:sz w:val="28"/>
          <w:szCs w:val="28"/>
        </w:rPr>
        <w:t xml:space="preserve">. Внесение записей чернилами другого цвета не допускается. </w:t>
      </w:r>
      <w:r>
        <w:rPr>
          <w:rFonts w:cs="Times New Roman" w:ascii="Times New Roman" w:hAnsi="Times New Roman"/>
          <w:b/>
          <w:bCs/>
          <w:color w:val="000000"/>
          <w:sz w:val="28"/>
          <w:szCs w:val="28"/>
        </w:rPr>
        <w:t>Записи о датах производятся арабскими цифрами, число и месяц указываются двумя цифрами, а год – полностью.</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Должностному лицу, ответственному за ведение трудовых книжек работников, необходимо учитывать, что заполнение трудовой книжки лицу, впервые поступающему на работу, должно быть осуществлено в срок не позднее одной недели со дня приема на работу. Кроме того, с каждой записью, вносимой в трудовую книжку, наниматель обязан ознакомить работника под роспись в личной карточке формы Т-2, в которой также производится запись, соответствующая записи в трудовой книжке.</w:t>
      </w:r>
      <w:r>
        <w:rPr>
          <w:rFonts w:cs="Times New Roman" w:ascii="Times New Roman" w:hAnsi="Times New Roman"/>
          <w:i/>
          <w:color w:val="000000"/>
          <w:sz w:val="28"/>
          <w:szCs w:val="28"/>
          <w:u w:val="single"/>
        </w:rPr>
        <w:t xml:space="preserve">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ыскания (за исключением увольнения работника в качестве меры дисциплинарного взыскания) в трудовую книжку не записываются.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ой ошибкой при занесении данных о работнике в трудовую книжку является запись сведений о фамилии, имени, отчестве, дате рождения, образовании со слов работника. Нанимателю необходимо помнить, что все вышеуказанные сведения заносятся в трудовую книжку только на основании соответствующих документов (паспорт, свидетельство о рождении, диплом, документ, подтверждающий получение образования, и др.).</w:t>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 целью подтверждения правильности внесения нанимателем сведений в трудовую книжку после указания даты ее заполнения работник заверяет правильность сведений своей подписью.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Что касается занесения сведений о работе в трудовую книжку, то наиболее распространенной ошибкой нанимателя является внесение записей по несуществующим наименованиям профессий, должностей и специальностей работников. При занесении в трудовую книжку сведений о работе нанимателю необходимо руководствоваться п. 21 Инструкции, в соответствии с которым, </w:t>
      </w:r>
      <w:r>
        <w:rPr>
          <w:rFonts w:cs="Times New Roman" w:ascii="Times New Roman" w:hAnsi="Times New Roman"/>
          <w:i/>
          <w:color w:val="000000"/>
          <w:sz w:val="28"/>
          <w:szCs w:val="28"/>
        </w:rPr>
        <w:t>как уже было сказано ране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запись о наименовании профессии, должности производится на основании штатного расписания и должна соответствовать Общегосударственному классификатору Республики Беларусь «Профессии рабочих и должности служащих»</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При внесении изменений в записи трудовой книжки необходимо помнить, что </w:t>
      </w:r>
      <w:r>
        <w:rPr>
          <w:rFonts w:cs="Times New Roman" w:ascii="Times New Roman" w:hAnsi="Times New Roman"/>
          <w:b/>
          <w:bCs/>
          <w:color w:val="000000"/>
          <w:sz w:val="28"/>
          <w:szCs w:val="28"/>
        </w:rPr>
        <w:t>зачеркивание и исправление ранее внесенных записей не допускается</w:t>
      </w:r>
      <w:r>
        <w:rPr>
          <w:rFonts w:cs="Times New Roman" w:ascii="Times New Roman" w:hAnsi="Times New Roman"/>
          <w:color w:val="000000"/>
          <w:sz w:val="28"/>
          <w:szCs w:val="28"/>
        </w:rPr>
        <w:t xml:space="preserve"> за исключением случаев, когда владелец трудовой книжки изменил фамилию либо имя. В таком случае на основании соответствующего документа наниматель зачеркивает прежнюю фамилию (имя) одной чертой и сверху записывает измененную. Также необходимо отметить, что данная процедура проводится и в случаях повторного изменения фамилии (имени). Если заканчивается место для внесения изменений фамилии (имени), то нанимателем может быть выдан по просьбе работника дубликат трудовой книжки.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случае, если внесены неточные или недостоверные сведения о работе, то нанимателю необходимо руководствоваться п. 36 Инструкции, в соответствии с которым в графе 1 пишется порядковый номер вносимой записи, в графе 2 – дата внесения записи, в графе 3 – «запись номер такой</w:t>
        <w:softHyphen/>
        <w:t>-то недействительна» и далее правильный вариант сведений, в графе 4 – дата и номер приказа (распоряжения), на основании которого вносится данная запись.</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Наибольшее количество нарушений трудового законодательства допускается должностными лицами нанимателя при выдаче трудовых книжек работникам на время и при увольнении.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В соответствии со </w:t>
      </w:r>
      <w:r>
        <w:rPr>
          <w:rFonts w:cs="Times New Roman" w:ascii="Times New Roman" w:hAnsi="Times New Roman"/>
          <w:b/>
          <w:color w:val="0000FF"/>
          <w:sz w:val="28"/>
          <w:szCs w:val="28"/>
        </w:rPr>
        <w:t>ст. 79 ТК</w:t>
      </w:r>
      <w:r>
        <w:rPr>
          <w:rFonts w:cs="Times New Roman" w:ascii="Times New Roman" w:hAnsi="Times New Roman"/>
          <w:color w:val="000000"/>
          <w:sz w:val="28"/>
          <w:szCs w:val="28"/>
        </w:rPr>
        <w:t xml:space="preserve"> при задержке выдачи трудовой книжки по вине нанимателя работнику выплачивается средний заработок за все время вынужденного прогула и дата увольнения при этом изменяется на день выдачи трудовой книжки (СЛАЙД).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Кроме того, должностное лицо нанимателя, виновное в задержке выдачи трудовой книжки работнику при увольнении, привлекается к административной ответственности в виде штрафа в соответствии с </w:t>
      </w:r>
      <w:r>
        <w:rPr>
          <w:rFonts w:cs="Times New Roman" w:ascii="Times New Roman" w:hAnsi="Times New Roman"/>
          <w:b/>
          <w:color w:val="0000FF"/>
          <w:sz w:val="28"/>
          <w:szCs w:val="28"/>
        </w:rPr>
        <w:t>ч. 4 ст. 9.19 Кодекса Республики Беларусь об административных правонарушения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еобходимо отметить, что санкции данной статьи являются весьма значительными и предусматривают наложение штрафа в размере от четырех до двадцати базовых величин.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Если работник по какой</w:t>
        <w:softHyphen/>
        <w:t xml:space="preserve">-то причине отсутствует на работе в день увольнения и не может получить на руки трудовую книжку, то наниматель в этот же день должен отправить ему заказное письмо с уведомлением о необходимости явиться за получением трудовой книжки. А в случае, если работник находился на работе в последний рабочий день, однако отказался от получения трудовой книжки, нанимателю необходимо оформить акт с указанием присутствующих при этом свидетелей. Рекомендуется привлекать не менее двух свидетелей (по возможности, лиц из структурного подразделения увольняющегося работника). Данная рекомендация обусловлена возможным возникновением в дальнейшем спорных ситуаций.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В некоторых случаях наниматель допускает нарушение трудового законодательства, высылая вместо уведомления о необходимости явиться за трудовой книжкой саму трудовую книжку. В соответствии с п. 47 Инструкции </w:t>
      </w:r>
      <w:r>
        <w:rPr>
          <w:rFonts w:cs="Times New Roman" w:ascii="Times New Roman" w:hAnsi="Times New Roman"/>
          <w:b/>
          <w:bCs/>
          <w:color w:val="000000"/>
          <w:sz w:val="28"/>
          <w:szCs w:val="28"/>
        </w:rPr>
        <w:t>пересылка трудовой книжки почтой с доставкой по указанному адресу допускается только с письменного согласия работник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5"/>
        <w:jc w:val="both"/>
        <w:rPr/>
      </w:pPr>
      <w:r>
        <w:rPr>
          <w:rFonts w:cs="Times New Roman" w:ascii="Times New Roman" w:hAnsi="Times New Roman"/>
          <w:color w:val="000000"/>
          <w:sz w:val="28"/>
          <w:szCs w:val="28"/>
        </w:rPr>
        <w:t>Работник может обратиться к нанимателю с просьбой о временной выдаче трудовой книжки на руки. В этом случае наниматель выдает работнику по его письменной просьбе трудовую книжку не более чем на 5 календарных дней. При этом необходимо удостовериться, с целью исключения споров о виновности нанимателя в случае утраты трудовой книжки работником, что работник поставил в своем обращении дату.  Запись в трудовую книжку сведений о работе по совместительству производится нанимателем по желанию работника по месту его основной работы на основании документа, подтверждающего работу по совместительству (копия приказа нанимателя, у которого работник работает по совместительству) (п. 6 Инструкции). К сведениям о выполняемой работе относятся не только прием на работу, но и перевод на другую постоянную работу, заключение контракта, увольнение (п. 11 Инструкции). Таким образом, по желанию работника наниматель обязан внести не только запись о приеме на работу, но и, в частности, запись об увольнении с места работы по совместительству. Внесение в трудовую книжку записи о приеме на работу по совместительству еще не означает, что у нанимателя автоматически возникает обязанность внести запись об увольнении с этого места работы. Для этого требуется соответствующее волеизъявление работника. В приказах о приеме и увольнении должно содержаться указание на то, что работа является совместительством. Соответственно, в записи об увольнении с места работы по совместительству также указывается, что увольнение производится с места работы по совместительству. Это позволит избежать путаницы, поскольку в записи об увольнении не уточняется, с какой именно должности увольняется работник.</w:t>
      </w:r>
    </w:p>
    <w:p>
      <w:pPr>
        <w:pStyle w:val="Normal"/>
        <w:keepLines/>
        <w:widowControl w:val="false"/>
        <w:autoSpaceDE w:val="false"/>
        <w:spacing w:lineRule="auto" w:line="240" w:before="0" w:after="0"/>
        <w:ind w:firstLine="705"/>
        <w:jc w:val="both"/>
        <w:rPr/>
      </w:pPr>
      <w:r>
        <w:rPr>
          <w:rFonts w:cs="Times New Roman" w:ascii="Times New Roman" w:hAnsi="Times New Roman"/>
          <w:color w:val="000000"/>
          <w:sz w:val="28"/>
          <w:szCs w:val="28"/>
        </w:rPr>
        <w:t>Основанием для внесения в трудовую книжку сведений о работе по совместительству является исключительно копия приказа соответствующего нанимателя (п. 6 Инструкции). До внесения последних изменений в Инструкцию в ней не было точно определено, какие документы являются основанием для внесения записей о работе по совместительству. На практике в качестве документа-основания использовались копия приказа либо справка с места работы по совместительству. Полагаю, что определение в качестве документа-основания только копии приказа является обоснованным, поскольку согласно п. 15 Инструкции основанием для внесения в трудовую книжку записей о приеме на работу, переводе на другую постоянную работу, заключении контракта, увольнении является приказ (распоряжение) нанимателя.</w:t>
      </w:r>
    </w:p>
    <w:p>
      <w:pPr>
        <w:pStyle w:val="Normal"/>
        <w:keepLines/>
        <w:widowControl w:val="false"/>
        <w:autoSpaceDE w:val="false"/>
        <w:spacing w:lineRule="auto" w:line="240" w:before="0" w:after="0"/>
        <w:ind w:firstLine="705"/>
        <w:jc w:val="both"/>
        <w:rPr/>
      </w:pPr>
      <w:r>
        <w:rPr>
          <w:rFonts w:cs="Times New Roman" w:ascii="Times New Roman" w:hAnsi="Times New Roman"/>
          <w:color w:val="000000"/>
          <w:sz w:val="28"/>
          <w:szCs w:val="28"/>
        </w:rPr>
        <w:t>Пунктом 15 Инструкции определены сроки внесения нанимателем записи об увольнении – в день увольнения. Однако в данной ситуации указанный срок не подлежит применению, поскольку наниматель обязан внести запись об увольнении с места работы по совместительству только при выражении работником на то желания и представлении копии соответствующего приказа. Считаю, что такую запись следует вносить в день предоставления работником копии соответствующего приказа.</w:t>
      </w:r>
    </w:p>
    <w:p>
      <w:pPr>
        <w:pStyle w:val="Normal"/>
        <w:keepLines/>
        <w:widowControl w:val="false"/>
        <w:autoSpaceDE w:val="false"/>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писи о работе, наградах и поощрениях за успехи в работе, внесенные в трудовую книжку за время  работы, заверяются подписью и печатью нанимателя или уполномоченного должностного лица и печатью нанимателя только при увольнении с основного места работы (п. 45 Инструкции). Следовательно, при внесении в трудовую книжку записи об увольнении с места работы по совместительству наниматель по основному месту работы не ставит ни подписи, ни печати. Указанные записи, как и все иные записи, внесенные в трудовую книжку работника за время работы у нанимателя по основному месту работы, будут заверены подписью уполномоченного должностного лица и печатью нанимателя при увольнении с основного места работы.</w:t>
      </w:r>
    </w:p>
    <w:p>
      <w:pPr>
        <w:pStyle w:val="Normal"/>
        <w:keepLines/>
        <w:widowControl w:val="false"/>
        <w:autoSpaceDE w:val="false"/>
        <w:spacing w:lineRule="auto" w:line="240" w:before="0" w:after="0"/>
        <w:ind w:firstLine="705"/>
        <w:jc w:val="center"/>
        <w:rPr/>
      </w:pPr>
      <w:r>
        <w:rPr/>
        <w:t>Образец записи в трудовой книжке о работе по совместительству</w:t>
      </w:r>
    </w:p>
    <w:tbl>
      <w:tblPr>
        <w:tblW w:w="10268" w:type="dxa"/>
        <w:jc w:val="left"/>
        <w:tblInd w:w="-22" w:type="dxa"/>
        <w:tblLayout w:type="fixed"/>
        <w:tblCellMar>
          <w:top w:w="0" w:type="dxa"/>
          <w:left w:w="105" w:type="dxa"/>
          <w:bottom w:w="0" w:type="dxa"/>
          <w:right w:w="105" w:type="dxa"/>
        </w:tblCellMar>
      </w:tblPr>
      <w:tblGrid>
        <w:gridCol w:w="3188"/>
        <w:gridCol w:w="3990"/>
        <w:gridCol w:w="309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о с дополнительной ответственностью «Маяк» </w:t>
            </w:r>
          </w:p>
        </w:tc>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10   01    2006</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ят в планово</w:t>
              <w:softHyphen/>
              <w:t>экономический отдел на должность экономист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 от 10.01.2006 № 2-к</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20    02    2006</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ят на работу по совместительству в общество с ограниченной ответственностью «Рим» на должность экономиста.</w:t>
            </w:r>
          </w:p>
        </w:tc>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 ООО «Рим» от 20.02.2006 № 12-к</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02    01    2007</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волен с работы по совместительству в связи с сокращением штата работников, п. 1 ст.42 Трудового кодекса Республики Беларусь.</w:t>
            </w:r>
          </w:p>
        </w:tc>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 ООО «Рим» от 02.01.2007 № 1-к</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01    02   2007</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веден в отдел сбыта на должность специалиста по работе с клиентами.</w:t>
            </w:r>
          </w:p>
        </w:tc>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 от 01.02.2007 № 10-к</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02    04   2007</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волен в связи с отказом от перевода на работу в другую местность вместе с нанимателем, п. 5 ст. 35 Трудового кодекса Республики Беларусь.</w:t>
            </w:r>
          </w:p>
        </w:tc>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 от 02.04.2007 № 20-к</w:t>
            </w:r>
          </w:p>
        </w:tc>
      </w:tr>
      <w:tr>
        <w:trPr>
          <w:trHeight w:val="662" w:hRule="atLeast"/>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кадров     В.С. Соколов</w:t>
            </w:r>
          </w:p>
        </w:tc>
        <w:tc>
          <w:tcPr>
            <w:tcW w:w="3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keepLines/>
        <w:widowControl w:val="false"/>
        <w:autoSpaceDE w:val="false"/>
        <w:spacing w:lineRule="auto" w:line="240" w:before="0" w:after="0"/>
        <w:ind w:firstLine="705"/>
        <w:jc w:val="both"/>
        <w:rPr/>
      </w:pPr>
      <w:r>
        <w:rPr>
          <w:rFonts w:cs="Times New Roman" w:ascii="Times New Roman" w:hAnsi="Times New Roman"/>
          <w:b/>
          <w:bCs/>
          <w:color w:val="000000"/>
          <w:sz w:val="28"/>
          <w:szCs w:val="28"/>
        </w:rPr>
        <w:t>В организации работает сотрудник, который был принят на условиях совместительства. В настоящее время он увольняется с основного места работы и хочет, чтобы работа по совместительству стала для него основной. Какова процедура перевода работника на основное место работы? Какие записи следует вносить в трудовую книжку работника?</w:t>
      </w:r>
      <w:r>
        <w:rPr>
          <w:rFonts w:cs="Times New Roman" w:ascii="Times New Roman" w:hAnsi="Times New Roman"/>
          <w:color w:val="000000"/>
          <w:sz w:val="28"/>
          <w:szCs w:val="28"/>
        </w:rPr>
        <w:t xml:space="preserve"> На практике часто встречается выражение «перевод на основную работу». Отмечу, что действующее законодательство не знает такого понятия и указанное выражение не имеет ничего общего с правовым понятием перевода. Согласно </w:t>
      </w:r>
      <w:r>
        <w:rPr>
          <w:rFonts w:cs="Times New Roman" w:ascii="Times New Roman" w:hAnsi="Times New Roman"/>
          <w:b/>
          <w:color w:val="0000FF"/>
          <w:sz w:val="28"/>
          <w:szCs w:val="28"/>
        </w:rPr>
        <w:t>ст. 30 ТК</w:t>
      </w:r>
      <w:r>
        <w:rPr>
          <w:rFonts w:cs="Times New Roman" w:ascii="Times New Roman" w:hAnsi="Times New Roman"/>
          <w:color w:val="000000"/>
          <w:sz w:val="28"/>
          <w:szCs w:val="28"/>
        </w:rPr>
        <w:t xml:space="preserve"> перевод имеет место при изменении трудовой функции, места работы или местности выполнения работы. При переходе работника из совместителей в основные работники не происходит ни изменения трудовой функции работника, что может иметь место только при продолжении работы у того же нанимателя, ни перевода на постоянную работу к другому нанимателю, ни перевода на работу в другую местность вместе с нанимателем. Для ответа на поставленный вопрос следует обратиться к правовой природе совместительства. Совместительством признается выполнение работником в свободное от основной работы время другой постоянно оплачиваемой работы у того же или у другого нанимателя на условиях трудового договора (</w:t>
      </w:r>
      <w:r>
        <w:rPr>
          <w:rFonts w:cs="Times New Roman" w:ascii="Times New Roman" w:hAnsi="Times New Roman"/>
          <w:b/>
          <w:color w:val="0000FF"/>
          <w:sz w:val="28"/>
          <w:szCs w:val="28"/>
        </w:rPr>
        <w:t>ч. 1 ст. 343 ТК</w:t>
      </w:r>
      <w:r>
        <w:rPr>
          <w:rFonts w:cs="Times New Roman" w:ascii="Times New Roman" w:hAnsi="Times New Roman"/>
          <w:color w:val="000000"/>
          <w:sz w:val="28"/>
          <w:szCs w:val="28"/>
        </w:rPr>
        <w:t>). Без основной работы по трудовому договору совместительства нет. Таким образом, является бесспорным утверждение о том, что, если прекращается трудовой договор по основному месту работы, совместительство «прекращается автоматически»[.] В таком случае вполне логично предположить, что работа по совместительству становится основной работой. Однако такая трансформация влечет возникновение ряда вопросов, в частности, в отношении ведения трудовой книжки. Для основной работы необходима трудовая книжка. Наниматель по основному месту работы должен вести трудовую книжку работника. Особенностью совместительства является то, что трудовая книжка не требуется (</w:t>
      </w:r>
      <w:r>
        <w:rPr>
          <w:rFonts w:cs="Times New Roman" w:ascii="Times New Roman" w:hAnsi="Times New Roman"/>
          <w:b/>
          <w:color w:val="0000FF"/>
          <w:sz w:val="28"/>
          <w:szCs w:val="28"/>
        </w:rPr>
        <w:t>п. 2 ст. 26 ТК</w:t>
      </w:r>
      <w:r>
        <w:rPr>
          <w:rFonts w:cs="Times New Roman" w:ascii="Times New Roman" w:hAnsi="Times New Roman"/>
          <w:color w:val="000000"/>
          <w:sz w:val="28"/>
          <w:szCs w:val="28"/>
        </w:rPr>
        <w:t>). При увольнении трудовая книжка выдается нанимателем, осуществляющим ее ведение, на руки работнику (</w:t>
      </w:r>
      <w:r>
        <w:rPr>
          <w:rFonts w:cs="Times New Roman" w:ascii="Times New Roman" w:hAnsi="Times New Roman"/>
          <w:color w:val="0000FF"/>
          <w:sz w:val="28"/>
          <w:szCs w:val="28"/>
        </w:rPr>
        <w:t>ч. 7 ст. 50 ТК</w:t>
      </w:r>
      <w:r>
        <w:rPr>
          <w:rFonts w:cs="Times New Roman" w:ascii="Times New Roman" w:hAnsi="Times New Roman"/>
          <w:color w:val="000000"/>
          <w:sz w:val="28"/>
          <w:szCs w:val="28"/>
        </w:rPr>
        <w:t xml:space="preserve">). Обязанность же работника предоставить в таком случае трудовую книжку нанимателю законодательством не предусмотрена, равно как и право нанимателя потребовать в такой ситуации трудовую книжку. Следовательно, предоставление нанимателю трудовой книжки зависит только от желания работника. </w:t>
      </w:r>
    </w:p>
    <w:p>
      <w:pPr>
        <w:pStyle w:val="Normal"/>
        <w:keepLines/>
        <w:widowControl w:val="false"/>
        <w:autoSpaceDE w:val="false"/>
        <w:spacing w:lineRule="auto" w:line="240" w:before="0" w:after="0"/>
        <w:ind w:firstLine="705"/>
        <w:jc w:val="both"/>
        <w:rPr/>
      </w:pPr>
      <w:r>
        <w:rPr>
          <w:rFonts w:cs="Times New Roman" w:ascii="Times New Roman" w:hAnsi="Times New Roman"/>
          <w:color w:val="000000"/>
          <w:sz w:val="28"/>
          <w:szCs w:val="28"/>
        </w:rPr>
        <w:t>В случае предоставления работником трудовой книжки порядок ведения трудовых книжек не содержит ответа на вопрос, какие записи в нее следует вносить. Вместе с тем наниматель по основному месту работы не сможет осуществлять дальнейшее ведение трудовой книжки без внесения записи о приеме на работу. Внесение в трудовую книжку какой</w:t>
        <w:softHyphen/>
        <w:t xml:space="preserve">-либо другой записи, например о трансформации совместительства в основную работу, действующий порядок ведения трудовых книжек не предусматривает. Таким образом, трансформация совместительства в основную работу грозит для нанимателя нарушением порядка ведения трудовых книжек. </w:t>
      </w:r>
    </w:p>
    <w:p>
      <w:pPr>
        <w:pStyle w:val="Normal"/>
        <w:keepLines/>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autoSpaceDE w:val="false"/>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ю, что именно этими причинами обусловлена сложившаяся в такой ситуации практика увольнения с работы по совместительству и заключения нового трудового договора по основному месту работы. Такой способ решения вопроса нельзя признать противоречащим закону. Однако,  он ориентирован, прежде всего, на соблюдение интересов нанимателя, ущемляя интересы работника. Например, в таком случае рабочий год, за который предоставляется трудовой отпуск, будет исчисляться с момента нового приема на работу, а не с момента первоначального устройства на работу к данному нанимателю. (компенсация за трудовой отпуск при окончательном расчете по работе по совместительству).</w:t>
      </w:r>
    </w:p>
    <w:p>
      <w:pPr>
        <w:pStyle w:val="Normal"/>
        <w:keepLines/>
        <w:widowControl w:val="false"/>
        <w:autoSpaceDE w:val="false"/>
        <w:spacing w:lineRule="auto" w:line="240" w:before="0" w:after="0"/>
        <w:ind w:firstLine="705"/>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ри внесении в трудовую книжку работника записи о приеме на работу в графе 2 раздела «Сведения о работе» была неправильно указана дата приема на работу. Каким образом следует исправить дату приема на работу.</w:t>
      </w:r>
    </w:p>
    <w:p>
      <w:pPr>
        <w:pStyle w:val="Normal"/>
        <w:keepLines/>
        <w:widowControl w:val="false"/>
        <w:autoSpaceDE w:val="false"/>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приема на работу указывается в графе 2 раздела «Сведения о работе» (ч. 3 п. 19 Инструкции). При внесении записи об исправлении ошибки или неточности в данной графе указывается дата внесения соответствующей записи (ч. 1 п. 36 Инструкции). Таким образом, если ошибка или неточность заключается в дате приема на работу, в графе 2 раздела «Сведения о работе» не представляется возможным указать правильную дату приема на работу, поскольку это противоречит порядку исправления записей в разделе «Сведения о работе».</w:t>
      </w:r>
    </w:p>
    <w:p>
      <w:pPr>
        <w:pStyle w:val="Normal"/>
        <w:keepLines/>
        <w:widowControl w:val="false"/>
        <w:autoSpaceDE w:val="false"/>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ый вариант сведений пишется в графе 3 раздела «Сведения о работе» (ч. 1 п. 36 Инструкции). Следовательно, если ошибка или неточность заключается в дате приема на работу, правильная дата приема на работу указывается в графе 3 раздела «Сведения о работе». Во всех иных случаях исправления записей в разделе «Сведения о работе» в графе 3 данного раздела не требуется указывать дату приема на работу.</w:t>
      </w:r>
    </w:p>
    <w:p>
      <w:pPr>
        <w:pStyle w:val="Normal"/>
        <w:keepLines/>
        <w:widowControl w:val="false"/>
        <w:autoSpaceDE w:val="false"/>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исправлении записей в трудовой книжке дата приема на работу указывается в графе 3 раздела «Сведения о работе» только в том случае, если ошибка или неточность была допущена в графе 2 раздела «Сведения о работе», а именно в дате приема на работу.</w:t>
      </w:r>
    </w:p>
    <w:p>
      <w:pPr>
        <w:pStyle w:val="Normal"/>
        <w:keepLines/>
        <w:widowControl w:val="false"/>
        <w:autoSpaceDE w:val="false"/>
        <w:spacing w:lineRule="auto" w:line="240" w:before="0" w:after="0"/>
        <w:jc w:val="center"/>
        <w:rPr/>
      </w:pPr>
      <w:r>
        <w:rPr/>
        <w:t>Образец исправления неточной записи в трудовой книжке</w:t>
      </w:r>
    </w:p>
    <w:tbl>
      <w:tblPr>
        <w:tblW w:w="10268" w:type="dxa"/>
        <w:jc w:val="left"/>
        <w:tblInd w:w="-22" w:type="dxa"/>
        <w:tblLayout w:type="fixed"/>
        <w:tblCellMar>
          <w:top w:w="0" w:type="dxa"/>
          <w:left w:w="105" w:type="dxa"/>
          <w:bottom w:w="0" w:type="dxa"/>
          <w:right w:w="105" w:type="dxa"/>
        </w:tblCellMar>
      </w:tblPr>
      <w:tblGrid>
        <w:gridCol w:w="3188"/>
        <w:gridCol w:w="3540"/>
        <w:gridCol w:w="354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ество с дополнительной ответственностью «Маяк»</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01   01    2007</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ят на должность бухгалтера.</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от </w:t>
              <w:br/>
              <w:t>29.12.2006 № 230-к</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08   01    2007</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ь № 3 недействительна. Принят 03.01.2007 на должность </w:t>
              <w:br/>
              <w:t>бухгалтера.</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от </w:t>
              <w:br/>
              <w:t>29.12.2006 № 230-к</w:t>
            </w:r>
          </w:p>
        </w:tc>
      </w:tr>
    </w:tbl>
    <w:p>
      <w:pPr>
        <w:pStyle w:val="Normal"/>
        <w:keepLines/>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autoSpaceDE w:val="false"/>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овую книжку работнику вносятся записи о присвоении квалификационной категории, о поощрении или награждении работника за достигнутые им успехи в работе.</w:t>
      </w:r>
    </w:p>
    <w:p>
      <w:pPr>
        <w:pStyle w:val="Normal"/>
        <w:keepLines/>
        <w:widowControl w:val="false"/>
        <w:autoSpaceDE w:val="false"/>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autoSpaceDE w:val="false"/>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Увольнение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Инструкцией о порядке ведения трудовых книжек работников записи о причинах увольнения в трудовую книжку должны производиться в точном соответствии с формулировками Трудового кодекса Республики Беларусь.</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амыми распространенными основаниями расторжения трудового договора являются:  по инициативе работника (ст.40, 41 ТК), по инициативе нанимателя (ст.42 ТК), по соглашению сторон (п.1 ст. 35 ТК)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уществляя общественный контроль за соблюдением законодательства  о труде особое внимание следует обращать на соблюдение законодательства при расторжении срочного трудового договора (контракта) по соглашению сторон.  При увольнении работника по его заявлению по данному основанию следует учитывать то обстоятельство, что стороны пришли к соглашению о конкретной дате увольнения. Однако на практике часто встречаются такие случаи, когда работник в заявлении указывает дату увольнения одну (например 10 августа), а наниматель в резолюции пишет: уволить 15 августа. В данном случае соглашение сторон о дате увольнения не достигнуто, а следовательно основание для увольнения, указанное в п.1 ст. 35 ТК, не может быть примен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же при увольнении по соглашению сторон необходимо учитывать и тот факт, что в день увольнения с работником должен быть произведен окончательный рас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be-BY" w:eastAsia="en-US"/>
        </w:rPr>
        <w:drawing>
          <wp:inline distT="0" distB="0" distL="0" distR="0">
            <wp:extent cx="3295650" cy="2419350"/>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9"/>
                    <a:srcRect l="-11" t="-15" r="-11" b="-15"/>
                    <a:stretch>
                      <a:fillRect/>
                    </a:stretch>
                  </pic:blipFill>
                  <pic:spPr bwMode="auto">
                    <a:xfrm>
                      <a:off x="0" y="0"/>
                      <a:ext cx="3295650" cy="24193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о ст. 46 ТК расторжение трудового договора по инициативе нанимателя (ст.42, кроме пунктов 2 и 7) производится после предварительного, но не позднее чем за две недели уведомления соответствующего профсоюза. 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вязи с многочисленными вопросами, поступающими в горком профсоюза, об удержании при окончательном расчете денежных средств за использованный отпуск, обращаю Ваше внимание на то, что при увольнении по соглашению сторон часто нанимателем нарушается статья 107 Трудового кодекса Республики Беларусь. Согласно п.2 указанной статьи при увольнении работника по соглашению сторон до окончания того рабочего года, в счет которого он уже получил трудовой отпуск удержания за эти дни не производя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Трудовые и социальные отпу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 источником правового регулирования отпусков является Трудовой кодекс Республики Беларусь (глава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тникам предоставляются следующие виды отпус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удовые отпуска: основной , дополнительные отпу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циальные отпуска: по беременности и родам, по уходу за детьми, в связи с обучением, в связи с катастрофой на Чернобыльской АЭС, по уважительным причинам личного и семейного характера.</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Трудовые отпуска.</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be-BY" w:eastAsia="en-US"/>
        </w:rPr>
        <w:drawing>
          <wp:inline distT="0" distB="0" distL="0" distR="0">
            <wp:extent cx="3438525" cy="2219325"/>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10" t="-16" r="-10" b="-16"/>
                    <a:stretch>
                      <a:fillRect/>
                    </a:stretch>
                  </pic:blipFill>
                  <pic:spPr bwMode="auto">
                    <a:xfrm>
                      <a:off x="0" y="0"/>
                      <a:ext cx="3438525" cy="221932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ab/>
        <w:t xml:space="preserve">Трудовые отпуска предоставляются работникам на основании графиков отпусков, утвержденных нанимателем и согласованных с профсоюзным комитетом. </w:t>
      </w:r>
    </w:p>
    <w:p>
      <w:pPr>
        <w:pStyle w:val="Normal"/>
        <w:spacing w:lineRule="auto" w:line="240" w:before="0" w:after="0"/>
        <w:jc w:val="both"/>
        <w:rPr/>
      </w:pPr>
      <w:r>
        <w:rPr>
          <w:rFonts w:cs="Times New Roman" w:ascii="Times New Roman" w:hAnsi="Times New Roman"/>
          <w:sz w:val="28"/>
          <w:szCs w:val="28"/>
        </w:rPr>
        <w:tab/>
        <w:t xml:space="preserve">Наиболее частым нарушением законодательства при предоставлении трудовых отпусков со стороны нанимателя является несвоевременность составления графика отпусков, несвоевременность ознакомления под роспись работника  с приказом о начале отпуска. Тем самым нарушается ст. 169 ТК, которая обязывает нанимателя уведомить работника о времени начала трудового отпуска не позднее чем за 15 календарных дн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отпуска за работу с вредными и (или) опасными условиями труда и за особый характер работы (ст. 157) предоставляются на основании аттестации рабочих мес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дополнительных отпусков за ненормированный рабочий день (ст. 158) – до 7 календарных дней (было до 14 дней) за счет собственных средст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трудового отпуска работников отрасли образования регулируется Постановлением Совета Министров Республики Беларусь от 24 января 2008 года № 100 «О предоставлении основного отпуска продолжительностью более 24 календарных дней» (в редакции постановления  Совета Министров Республики Беларусь от 8 сентября 2008 года № 130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отпусков исчисляется в календарных днях. Государственные праздники и праздничные дни, приходящиеся на период трудового отпуска, в число календарных дней отпуска не включаются и не оплачив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й отпуск за первый рабочий год предоставляется не ранее чем через шесть месяцев работы у данного нанимателя (до истечения шести месяцев работы отпуск предоставляется категориям работников, указанным в статье 16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й отпуск предоставляется в течение каждого рабочего года. В исключительных случаях допускается с согласия работника перенос части отпуска на следующий рабочий год, при этом оставшаяся часть трудового отпуска не может быть менее 14 календарны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оговоренности между работником и нанимателем трудовой отпуск может быть разделен на 2 части (если иное не предусмотрено коллективным договором, соглашением). При  этом одна из частей должна быть не менее 14 календарны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зыв из отпуска может быть осуществлен по предложению нанимателя и с согласия работника. Неиспользованная в связи с этим часть трудового отпуска по договоренности между работником и нанимателем предоставляется в течение текущего рабочего года или по желанию работника присоединяется к отпуску за следующий рабочий год либо компенсируется в денеж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ниматель обязан выплатить средний заработок за время трудового отпуска не позднее чем за два дня до начала отпу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й отпуск может предоставляется пропорционально отработанному времени. При этом изменяется рабочий год, дающий право на полный трудовой отпус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прогул без уважительной причины наниматель вправе уменьшить работнику продолжительность трудового отпуска на количество дней прогула. При этом продолжительность трудового отпуска не может быть менее 24 календарных дней.</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Социальные отпу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ый отпуск по семейно-бытовым причинам без сохранения заработной платы предоставляется по договоренности между работником и нанимателем не более 30 календарных дней в течение календарного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ункте 28.7 городского соглашения прописано, что наниматель должен  предусмотреть в коллективном договоре учреждения гарантии для работников, успешно обучающихся в учреждениях, обеспечивающих получение среднего специального, высшего и послевузовского образования по вечерней или заочной формам получения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никам успешно обучающимся в учреждениях, обеспечивающих получение среднего специального и высшего образования, на заочной форме обучения, на период лабораторно-экзаменационных сессий предоставляется социальный отпуск на 1 и 2 курсах до 20 календарных дней, на 3 и последующих курсах до 30 календарных дней в учебном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иод сдачи государственных экзаменов предоставляется социальный отпуск до 20 календарных дней, на период подготовки и защиты дипломного проекта – 90 календарных дне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ведения о предоставлении всех видов отпусков вносятся в личную карточку ф.Т-2.</w:t>
      </w:r>
    </w:p>
    <w:sectPr>
      <w:type w:val="nextPage"/>
      <w:pgSz w:w="11906" w:h="16838"/>
      <w:pgMar w:left="1276"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1:01:00Z</dcterms:created>
  <dc:creator>new</dc:creator>
  <dc:description/>
  <dc:language>en-US</dc:language>
  <cp:lastModifiedBy>sta-ger</cp:lastModifiedBy>
  <dcterms:modified xsi:type="dcterms:W3CDTF">2010-02-12T11:01:00Z</dcterms:modified>
  <cp:revision>2</cp:revision>
  <dc:subject/>
  <dc:title/>
</cp:coreProperties>
</file>