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ение профактива. Организация школ профактива и постоянно действующих семинаров, профсоюзных круж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нужна школа профсоюзного актив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профсоюзного актива создается в целях обучения и подготовки к активной профсоюзной деятельности работников, включенных в общественные комиссии и комитеты Профсою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ая цель, с которой создается  шко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союзного актива  - это рост профсоюзного членств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Чем выше эффективность нашей деятельности, тем выше доверие к Профсоюзу со стороны работников. В современном мире наиболее востребованы профессионалы. И даже общественное поручение нужно выполнять профессионально. Профсоюзные работники, осуществляя защиту социально-трудовых прав членов профсоюза, опираются на законы и нормативные акты. Их нужно хорошо знать, уметь использовать в интересах работников.  Получить такие знания помогает школа профсоюзного акт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призвана решать школа профсоюзного актива, заключаются в 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у профсоюзных лидеров и членов профсоюзного актива знания, умения и навыки для конкретной и профессиональ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пути эффективного решения уставных и программных положений, тактических задач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лидерские качества у участников школы профсоюзного акт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овлечь в профсоюзную работу как можно больше членов профсою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аширить информационное поле профсоюзного комите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кие основные  требования к школе профсоюзного актива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ктуальность.</w:t>
      </w:r>
      <w:r>
        <w:rPr>
          <w:sz w:val="28"/>
          <w:szCs w:val="28"/>
        </w:rPr>
        <w:t xml:space="preserve"> Учебная программа школы профсоюзного актива должна соответствовать времени и отражать процессы, происходящие в образовани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огнозирование.</w:t>
      </w:r>
      <w:r>
        <w:rPr>
          <w:sz w:val="28"/>
          <w:szCs w:val="28"/>
        </w:rPr>
        <w:t xml:space="preserve"> Чтобы быть востребованным, профсоюз должен видеть и прогнозировать последствия действий, осуществляемых реформ, преобразований, предполагать риски, давать целевые предложе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ациональность.</w:t>
      </w:r>
      <w:r>
        <w:rPr>
          <w:sz w:val="28"/>
          <w:szCs w:val="28"/>
        </w:rPr>
        <w:t xml:space="preserve"> Недостаток времени  сегодня испытывают все. Школа профсоюзного актива создается чисто в практических целях- научиться чему либо. Одно из главных требований – при минимальном времени учебы получить максимальный результат!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Реальность.</w:t>
      </w:r>
      <w:r>
        <w:rPr>
          <w:sz w:val="28"/>
          <w:szCs w:val="28"/>
        </w:rPr>
        <w:t xml:space="preserve"> Планирование школы профсоюзного актива необходимо осуществлять с учетом возможностей того или иного  учреждения, территории. Соответствия желаемого и возможного  можно добиться при условии вдумчивого и детального планирова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онкретность.</w:t>
      </w:r>
      <w:r>
        <w:rPr>
          <w:sz w:val="28"/>
          <w:szCs w:val="28"/>
        </w:rPr>
        <w:t xml:space="preserve"> План школы профсоюзного актива, как и любой другой план должен включать в себя точное место, время, форму проведе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отивация.</w:t>
      </w:r>
      <w:r>
        <w:rPr>
          <w:sz w:val="28"/>
          <w:szCs w:val="28"/>
        </w:rPr>
        <w:t xml:space="preserve"> Программа занятий будет  интересной для участников школы профсоюзного актива только в том случае, если она носит вдохновляющий и оптимистичный характер. Нет ничего невозможного – вот главный лозунг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кие целевые группы выбрать для школы профсоюзного актива?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седатели первичных профсоюзных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овь избранные председатели первичных профсоюзных организаци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седатели ревизионных комисс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инспекторы по охране труд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Заместители председателей профсоюзных организаций</w:t>
      </w:r>
    </w:p>
    <w:p>
      <w:pPr>
        <w:pStyle w:val="Normal"/>
        <w:ind w:left="840" w:hanging="140"/>
        <w:jc w:val="both"/>
        <w:rPr>
          <w:sz w:val="28"/>
          <w:szCs w:val="28"/>
        </w:rPr>
      </w:pPr>
      <w:r>
        <w:rPr>
          <w:sz w:val="28"/>
          <w:szCs w:val="28"/>
        </w:rPr>
        <w:t>-Резерв на замещение должностей председателей профсоюзных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и комиссий (можно по направлениям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Руководители профсоюзных круж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организации и проведения занятий в школе профсоюзного ак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могут и должны быть самыми разными. Главное - занятия с активом должны быть интересными, активными и «веселыми».  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exact" w:line="276" w:before="236" w:after="0"/>
        <w:ind w:left="724" w:right="-5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- лекция, теоретический семинар, постоянно-действующий семинар, конференция, круглый стол, творческий диалог, эксклюзивное интервью со специалистом, фестиваль идей по итогам года, деловая игра, тренинг, мозговой штурм, профсоюзный капустник, авторская мастерская, видеоанализ, ролевая игра,</w:t>
      </w:r>
      <w:r>
        <w:rPr>
          <w:bCs/>
          <w:color w:val="000000"/>
          <w:spacing w:val="-2"/>
          <w:sz w:val="28"/>
          <w:szCs w:val="28"/>
        </w:rPr>
        <w:t xml:space="preserve"> Дискуссия (групповое обсуждение). м</w:t>
      </w:r>
      <w:r>
        <w:rPr>
          <w:bCs/>
          <w:color w:val="000000"/>
          <w:spacing w:val="1"/>
          <w:sz w:val="28"/>
          <w:szCs w:val="28"/>
        </w:rPr>
        <w:t>астер-класс,  п</w:t>
      </w:r>
      <w:r>
        <w:rPr>
          <w:bCs/>
          <w:color w:val="000000"/>
          <w:spacing w:val="-3"/>
          <w:sz w:val="28"/>
          <w:szCs w:val="28"/>
        </w:rPr>
        <w:t>рактикум, рактическое заня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3:00Z</dcterms:created>
  <dc:creator>www.PHILka.RU</dc:creator>
  <dc:description/>
  <cp:keywords/>
  <dc:language>en-US</dc:language>
  <cp:lastModifiedBy>www.PHILka.RU</cp:lastModifiedBy>
  <dcterms:modified xsi:type="dcterms:W3CDTF">2010-02-11T09:34:00Z</dcterms:modified>
  <cp:revision>3</cp:revision>
  <dc:subject/>
  <dc:title/>
</cp:coreProperties>
</file>